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5572472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9760486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squadron parad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C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4, Pages 11-12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2, Articles 1-21, 26-34 &amp; 41-59, Figures 1-1,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 to1-7, Pages 1-5 &amp; 7-28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-PD-201-000/PT-001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 108, Figure 1-1, Page 5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7, Section 3, Articles 719, 721 &amp; 725-726, Figures 7-5 to 7-10, Pages 1-2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wo sessions of 2 x 35-minutes (one for the planning of each parad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5490967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4365761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squadron parad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PO is designed to provide the cadet with an opportunity to develop his/her planning a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upervisory abilities</w:t>
      </w:r>
      <w:r>
        <w:rPr>
          <w:rFonts w:cs="Arial" w:ascii="Arial" w:hAnsi="Arial"/>
          <w:sz w:val="24"/>
        </w:rPr>
        <w:t xml:space="preserve">. It is therefore important that he/she </w:t>
      </w:r>
      <w:r>
        <w:rPr>
          <w:rFonts w:cs="Arial" w:ascii="Arial" w:hAnsi="Arial"/>
          <w:b/>
          <w:sz w:val="24"/>
        </w:rPr>
        <w:t>not be involved as a sta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>member on parade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cadet should use a memorandum every time he/she requires technical and/or person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por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BSTANTIA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performance check each of you will be required to plan and supervise two squadron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s Level 5 cadets you are an important part of a squadron staff. It is essential that you possess the experience and skills to better support the officer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skills and knowledge you gain from this PO will be used during the two parades you supervise, and at other times during this training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STRUCTION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and supervise two squadron parades. This may be any typ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parade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weekly, CO, or Annual Ceremonial Review)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Instructor(s)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lan and supervise two squadron parad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t is essential to evaluate the cadet, not the squadron’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This evaluation should not be presented nor perceived by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ebrief the cadets twice. The first debriefing is to take place aft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irst parade and the second debriefing is to take place afte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cond pa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>When debriefing each cadet,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 xml:space="preserve">Should a cadet fail, go over the problem areas with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hedule them in for another assessment period. Consul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officer for final confi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Instructor(s) and Level Five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det will, in accordance with references, plan and supervise t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separate squadron parades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stablishing the parade roster (list of the cadets that will be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rade) at least two weeks in advance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ensuring that all those cadets appointed to a parade position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ified at least one week in advance. This does not mean that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lect the parade positions, just communicate with each cadet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at they know they will be holding a parade position.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lection of the parade positions is to be done by the CO and/o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nsuring that the parade ground is adequately equipped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chair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lags, lines, etc.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making any required last minute changes (time, personnel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quipment) at least 5 minutes before the fall-in of the squadr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informing the training officer that the squadron is ready for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 least 10 minutes before the parade is scheduled to beg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liaison with the training officer on all matters related to the parad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 xml:space="preserve">supervising the parade ground and taking note of any area(s)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quiring improve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h.</w:t>
        <w:tab/>
        <w:t>ensuring that the materials used for the parade are retur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producing a parade report in which he/she describe area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cern and suggests ways to improve on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 xml:space="preserve">Each cadet will be checked independently and will be required to plan and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supervise two squadron parades and meet the criteria listed in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‘Instructions to Cadets’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12:00Z</dcterms:created>
  <dc:creator>David Lind</dc:creator>
  <dc:description/>
  <dc:language>en-US</dc:language>
  <cp:lastModifiedBy>dnd</cp:lastModifiedBy>
  <cp:lastPrinted>1999-03-29T11:36:00Z</cp:lastPrinted>
  <dcterms:modified xsi:type="dcterms:W3CDTF">1999-03-30T12:46:00Z</dcterms:modified>
  <cp:revision>21</cp:revision>
  <dc:subject/>
  <dc:title>LEVEL ONE</dc:title>
</cp:coreProperties>
</file>