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416827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96593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, pages 1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P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dapt the game to your home squadron’s environment . Don’t go </w:t>
        <w:tab/>
        <w:tab/>
        <w:tab/>
        <w:tab/>
        <w:tab/>
        <w:tab/>
        <w:t xml:space="preserve">strictly by the book, ie, size of the gym, number of participants, </w:t>
        <w:tab/>
        <w:tab/>
        <w:tab/>
        <w:tab/>
        <w:tab/>
        <w:tab/>
        <w:t>boys/girls rat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in local ru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629807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38827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rules for a 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eam sports are a great way to have large numbers of cadets participate in a </w:t>
        <w:tab/>
        <w:tab/>
        <w:tab/>
        <w:tab/>
        <w:t>physical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ny time your squadron participates in a team sport or</w:t>
        <w:tab/>
        <w:tab/>
        <w:tab/>
        <w:t>compet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1 </w:t>
        <w:tab/>
        <w:t>STRUCTURE OF 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ng a S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raining officer and the sports instructor should select the sport to be played, taking into consideration the following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acilities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vailable for th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ven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 if a gymnasium or paved basketball court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it would not be possible to do basketba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afety of Cad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neither a squadron nor individual cadets does have acces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tective gear, they should not play football or ice hockey, f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Available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taff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f a sport requires officials, referees, judges, etc, do you have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uman resources necessary to supervise effectively?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nterest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It would do little good to schedule and arrange for a gam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roomball if no one in your squadron has an interest in playing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>Abilities of the cade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elect a sport that matches the physical </w:t>
        <w:tab/>
        <w:t>ability of the cadets. If your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consists of mostly young small cadets you should avoid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ports that require physical strength such as rugby and opt for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omething that requires more speed and agility such as flo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ockey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b w:val="false"/>
          <w:i/>
          <w:u w:val="single"/>
        </w:rPr>
        <w:t>Particip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The goal is for maximum participation. Sports that allow for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greatest number of participants are preferred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b w:val="false"/>
          <w:i/>
          <w:u w:val="single"/>
        </w:rPr>
        <w:t>Rules of the Game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Sports that have rules which are easily modified to suit local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needs, conditions, and resources should be chosen ov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ose that are inflexi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>1.</w:t>
        <w:tab/>
        <w:t>What level of participation should be achieved by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The goal is for maximum participation. Sports that allow for the</w:t>
        <w:tab/>
        <w:tab/>
        <w:t>greatest number of participants are preferr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does the available facilities affect the decision as to what sport to pla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Each sport requires a minimum amount of space, equipment, etc that determines if they can be played in or at a specific faci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252095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The instructor should hand out a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o the cadets listing the rules for the sport the squadr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will participate i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1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The instructor should hand out a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o the cadets listing the rules for the sport the squadr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will participate in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PECIFIC RULES FOR A TEAM SPOR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(Floor Hockey used as an example)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Need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Modify the rules if necessary to ensure fairness. For example have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same number of girls on the floor at one time, or make lines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 One vs. Level Two 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.</w:t>
        <w:tab/>
        <w:t xml:space="preserve">Modify the rules to make it more interesting; for example if a Level  </w:t>
        <w:tab/>
        <w:t xml:space="preserve">One cadet scores a goal it counts for 2 points and 1 point for level 4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r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tate how the game is broken up. For example floor hockey may be played using three periods consisting of 15 or 20 minutes each. The cloc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ay be stopped on whistles or left running depending on local preference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Number of Player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total number of players can be affected by how many players you allow on the floor at one time(6-8 including goaltender). Maximum numbers that can safely be handled while maintaining the integrity of the sport are to be determined by the directing staff.</w:t>
        <w:tab/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Penalti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enalties should be called for violations of sportsmanship, or conduct that is dangerous such as high sticking or deliberate checking of opponents. The penalty should involve the loss of a player from the offending team for a shift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Timing of Shift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y having more lines and rotating shifts more often (two to 3 minutes) you can increase the number of participants and avoid cadets getting fatigu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considerations when making rules for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Local Need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Duration of the Gam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Number of Players;</w:t>
        <w:tab/>
        <w:tab/>
        <w:tab/>
        <w:tab/>
        <w:tab/>
        <w:tab/>
        <w:tab/>
        <w:tab/>
        <w:t>d.</w:t>
        <w:tab/>
        <w:t>Penalti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Timing of Shift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ab/>
        <w:t>The cadet is required to identify, from memory, four different rules</w:t>
        <w:tab/>
        <w:tab/>
        <w:tab/>
        <w:tab/>
        <w:tab/>
        <w:t>governing the sport in which in the squadron participat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rules for a</w:t>
        <w:tab/>
        <w:tab/>
        <w:tab/>
        <w:tab/>
        <w:tab/>
        <w:t>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assist the cadet when called upon to perform the duties of </w:t>
        <w:tab/>
        <w:tab/>
        <w:tab/>
        <w:tab/>
        <w:tab/>
        <w:t>a sports offi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Your next period of instruction in Physical Fitness, 405.03, you will </w:t>
        <w:tab/>
        <w:tab/>
        <w:tab/>
        <w:tab/>
        <w:tab/>
        <w:tab/>
        <w:t>officiate and help administer the Air Cadet Fitness Test or a team sport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10:00Z</dcterms:created>
  <dc:creator>David Lind</dc:creator>
  <dc:description/>
  <dc:language>en-US</dc:language>
  <cp:lastModifiedBy>Jamie Richards</cp:lastModifiedBy>
  <cp:lastPrinted>1999-03-26T20:13:00Z</cp:lastPrinted>
  <dcterms:modified xsi:type="dcterms:W3CDTF">1999-04-26T01:30:00Z</dcterms:modified>
  <cp:revision>11</cp:revision>
  <dc:subject/>
  <dc:title>LEVEL ONE</dc:title>
</cp:coreProperties>
</file>