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57347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2175846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During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upervising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fter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 xml:space="preserve">Holding a Post-Activity Meeting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Submitting a Final Re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5098499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535823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steps to plan a group activity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earching for Informatio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2)</w:t>
        <w:tab/>
        <w:t>Elaborating a Pla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3)</w:t>
        <w:tab/>
        <w:t>Assigning the Task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Holding a Planning Meet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upervising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Holding a Debriefing/Post-Activity Meeting; and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2) </w:t>
        <w:tab/>
        <w:t>Submitting a Final Report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SMEAC stand for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tuation, Mission, Execution, Administration and Command/Control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During this period we will be identifying the remaining steps required to properly plan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p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 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1005840" cy="1920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upervis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r the duration of the activity, your most important and m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sk will be to supervise the work of your subordinat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cide on a meeting point from where you can co-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fforts of your staff. Once again, young leaders too eag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do well will make the mistake of being involved too deep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evolution of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If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n the time to prepare them well, they will be able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job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Be available and help them solve any problems they hav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areful, however, not to do the job for them, but hel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whenever the situation requires that you do s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The original plan you have created was an ideal scenario f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you wanted to see happen. However, you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xpect to modify this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s 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will occur. The worst thing to do in this situation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react as if nothing is happening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ings that must be done by the leader during the activity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r the duration of the activity, your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in task will be to supervise the work o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bordinat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cide on a meeting point from where you can co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the efforts of your staff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Be available and help them solve any problems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. Be careful, however, not to do the job for them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t help them whenever the situation require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do so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Expect to modify your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>) if circumstance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ge. </w:t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fter the Activit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lding a Post-Activity Meet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the activity is over you should meet with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ff and conduct a post-activity meeting in which everyone'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le in the activity is thoroughly examine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sk your assistants to provide you with a report. This post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report, verbal or written, is a precious sour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ii)</w:t>
        <w:tab/>
        <w:t xml:space="preserve">A personal post-activity report usually answers the follow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11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2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6)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7)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will probably not agree with some comment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ggestions made by your subordinates, but you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Stay neutral and listen to your staff: you may learn from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have to tell you. Do not take their remarks as a pers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ack on you or a disapproval of your leadershi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people are entitled to their own opin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body ever said that everything would always be perfect!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In order for a debriefing to be worthwhile, discussions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onducted in a climate of trust and honest 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For each problem brought to the table a constructive solu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offered by yourself or, even better, by the whol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. This way, everybody will have the feeling that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re directly involved in the decision-making proc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Submitting a Final Repor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Now that you have your assistants' reports in hand and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have analyzed the shortfalls and strong points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, you must produce a </w:t>
      </w:r>
      <w:r>
        <w:rPr>
          <w:rFonts w:cs="Arial" w:ascii="Arial" w:hAnsi="Arial"/>
          <w:b/>
          <w:sz w:val="24"/>
        </w:rPr>
        <w:t>FINAL REPORT</w:t>
      </w:r>
      <w:r>
        <w:rPr>
          <w:rFonts w:cs="Arial" w:ascii="Arial" w:hAnsi="Arial"/>
          <w:sz w:val="24"/>
        </w:rPr>
        <w:t xml:space="preserve"> (after-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on report) for your supervising offic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is written report must, in addition to answering the sam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 as for the post-activity report, will include a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each element of your 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Every leader has a responsibility to ensure that the nex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eneration of leaders benefit from the experience gain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day. Keep that in mind while producing your final 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report must be detailed and include proper and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ations. The final test of a leader is that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ves, in other cadets, the conviction and the will to car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a leader do at the post-activity meet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sk your assistants to provide you with a post-activ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Stay neutral and listen to your staff: you may lear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what they have to tell you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d.</w:t>
        <w:tab/>
        <w:t>In order for a debriefing to be worthwhile, discussion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conducted in a climate of trust and hone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For each problem brought to the table a construc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lution must be offered by yourself or, even bett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y the whole grou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 post-activity report and what questions does it answ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post-activity report, verbal or written, is a precious sour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 A post-activity repor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sually answers the following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included in the final report you give to your superviso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color w:val="000000"/>
          <w:sz w:val="24"/>
          <w:lang w:eastAsia="en-US"/>
        </w:rPr>
        <w:t xml:space="preserve">After analyzing the shortfalls and strong points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your assistant’s post-activity report, you must produ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a Final Report (After Action Report) for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>supervis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This written report must, in addition to answering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questions as for the post-activity report,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clude a precise evaluation of each element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The report must be detailed and include proper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ecise recommend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, Annex A, is a mini-quiz where the cadets will have to correctly identify the step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plan a group activity. This mini-quiz will cover material taught in both PO/EO 408.04a and PO/EO 408.04b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nal steps required in planning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where you will have to actually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2:09:00Z</dcterms:created>
  <dc:creator>David Lind</dc:creator>
  <dc:description/>
  <dc:language>en-US</dc:language>
  <cp:lastModifiedBy>dnd</cp:lastModifiedBy>
  <cp:lastPrinted>1999-03-26T14:33:00Z</cp:lastPrinted>
  <dcterms:modified xsi:type="dcterms:W3CDTF">1999-03-31T03:39:00Z</dcterms:modified>
  <cp:revision>39</cp:revision>
  <dc:subject/>
  <dc:title>LEVEL ONE</dc:title>
</cp:coreProperties>
</file>