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519859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3462345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9, Section 2, Articles 14-17, Page 5 and Section 3, Articles 1-9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ges 1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4-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VFR Navigation Chart</w:t>
      </w:r>
    </w:p>
    <w:p>
      <w:pPr>
        <w:pStyle w:val="Heading1"/>
        <w:rPr/>
      </w:pPr>
      <w:r>
        <w:rPr/>
        <w:tab/>
        <w:tab/>
        <w:tab/>
        <w:tab/>
        <w:t>B.</w:t>
        <w:tab/>
        <w:t>Canadian Pilotage Chart (if available)</w:t>
      </w:r>
    </w:p>
    <w:p>
      <w:pPr>
        <w:pStyle w:val="Heading1"/>
        <w:ind w:left="2160" w:firstLine="720"/>
        <w:rPr/>
      </w:pPr>
      <w:r>
        <w:rPr/>
        <w:t>C.</w:t>
        <w:tab/>
        <w:t>World Aeronautical Chart (if available)</w:t>
      </w:r>
    </w:p>
    <w:p>
      <w:pPr>
        <w:pStyle w:val="Heading1"/>
        <w:ind w:left="2160" w:firstLine="720"/>
        <w:rPr/>
      </w:pPr>
      <w:r>
        <w:rPr/>
        <w:t>D.</w:t>
        <w:tab/>
        <w:t>VFR Terminal Area Chart (if available)</w:t>
      </w:r>
    </w:p>
    <w:p>
      <w:pPr>
        <w:pStyle w:val="Heading1"/>
        <w:ind w:left="2160" w:firstLine="720"/>
        <w:rPr/>
      </w:pPr>
      <w:r>
        <w:rPr/>
        <w:t>E.</w:t>
        <w:tab/>
        <w:t>Radio Navigation Charts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asic chart 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93377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7670312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maps used for air navigation call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wo principle types of projection used in air navigation char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Lambert Conformal Conic Projec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>(ii)</w:t>
        <w:tab/>
        <w:t>Transverse Mercator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YPES OF NAVIGATION CH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possible, show an example of these charts.  Don’t spe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o mu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e on each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possible, show an example of these charts.  Don’t spe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o mu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e on ea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anadian Pilotage Charts (CP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Canadian Pilotage Charts (CP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designed primarily for visu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avigation and used during flights at lower altitudes and at slow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portion of Canada and is identified by the na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principal landmarks on the chart. CPC’s are based on the Transverse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 xml:space="preserve">Mercator Projection and conform to the characteristics of that projection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VFR Navigation Charts (VN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VFR Navigation Charts (VN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a new series of charts that wi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ventually replace the Canadian Pilotage Charts.  They depict more </w:t>
        <w:tab/>
        <w:tab/>
        <w:t xml:space="preserve">extensive geographical areas.  Each VNC replaces four of the CPC serie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chart is printed on both sides, with the northern half of the area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on one side and the southern half on the reverse. Each char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dentified by the name of a principle landmark. VNC’s are bas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mbert Conformal Projection and conform to the characteristics of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rojection. The scale of this chart is 1:500,000 or about one inch to eight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World Aeronautical Charts (WA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World Aeronautical Charts (WAC</w:t>
      </w:r>
      <w:r>
        <w:rPr>
          <w:rFonts w:cs="Arial" w:ascii="Arial" w:hAnsi="Arial"/>
          <w:b/>
          <w:sz w:val="24"/>
          <w:lang w:eastAsia="en-US"/>
        </w:rPr>
        <w:t xml:space="preserve">) </w:t>
      </w:r>
      <w:r>
        <w:rPr>
          <w:rFonts w:cs="Arial" w:ascii="Arial" w:hAnsi="Arial"/>
          <w:sz w:val="24"/>
          <w:lang w:eastAsia="en-US"/>
        </w:rPr>
        <w:t xml:space="preserve">are designed for visual navigation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most useful during flight at the higher altitudes and at great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sizeable portion of the geographical area of Canada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ineteen charts cover the whole country. Each chart is identified by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etter and a number. As is the case with VFR charts, it is printed on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ides. The title of the chart and other aeronautical information is print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wo sides of a white side border on one edge of the map. The scale of this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hart is 1:1,000,000 or about one inch to sixteen 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VFR Terminal Area Char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Terminal Area Charts are large-scale charts (1: 250,000) publish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ose airports in Canada which have been designated as classifi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space for control purposes.  Before entering such classified airspace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R flight must contact the appropriate ATC unit and receive clearanc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er the area. VTA charts depict VFR call up points outside the area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checkpoints within the area. Radio communication information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information that is necessary for conducting flight through the area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n on the chart. A solid blue line marks the edge of the area. The edg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control zone is marked by a dashed blue line. VTA’s are ba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verse Mercator Projection and conform to the characteristics of </w:t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projection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adio Navigation Charts: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adio Navigation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provide information for radio navigation</w:t>
        <w:tab/>
        <w:tab/>
        <w:tab/>
        <w:t xml:space="preserve">over designated airways systems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Low Altitude Charts</w:t>
      </w:r>
      <w:r>
        <w:rPr>
          <w:rFonts w:cs="Arial" w:ascii="Arial" w:hAnsi="Arial"/>
          <w:b/>
          <w:sz w:val="24"/>
          <w:lang w:eastAsia="en-US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(LO)</w:t>
      </w:r>
      <w:r>
        <w:rPr>
          <w:rFonts w:cs="Arial" w:ascii="Arial" w:hAnsi="Arial"/>
          <w:sz w:val="24"/>
          <w:lang w:eastAsia="en-US"/>
        </w:rPr>
        <w:t xml:space="preserve"> are intended for use up to but not including 18,000 feet</w:t>
      </w:r>
      <w:r>
        <w:rPr>
          <w:rFonts w:cs="Arial" w:ascii="Arial" w:hAnsi="Arial"/>
          <w:b/>
          <w:sz w:val="24"/>
          <w:lang w:eastAsia="en-US"/>
        </w:rPr>
        <w:t xml:space="preserve">. 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High Altitude Charts (HE)</w:t>
      </w:r>
      <w:r>
        <w:rPr>
          <w:rFonts w:cs="Arial" w:ascii="Arial" w:hAnsi="Arial"/>
          <w:b w:val="false"/>
          <w:i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are intended for use at 18,000 </w:t>
        <w:tab/>
        <w:tab/>
        <w:tab/>
        <w:t xml:space="preserve">feet and above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erminal Area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depict aeronautical radio </w:t>
        <w:tab/>
        <w:tab/>
        <w:tab/>
        <w:t xml:space="preserve">navigation information in congested areas at a larger scale and are </w:t>
        <w:tab/>
        <w:tab/>
        <w:tab/>
        <w:t xml:space="preserve">intended for use form the surface up to 18,000 feet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Enroute charts do not portray any cities, towns, or topographical </w:t>
        <w:tab/>
        <w:tab/>
        <w:tab/>
        <w:t xml:space="preserve">features, but depict all radio navigation aids, including airways, </w:t>
        <w:tab/>
        <w:tab/>
        <w:tab/>
        <w:t xml:space="preserve">beacons, reporting points, communication frequencies, etc. Each </w:t>
        <w:tab/>
        <w:tab/>
        <w:tab/>
        <w:t xml:space="preserve">chart contains two separate map sheets printed back-to-back. A </w:t>
        <w:tab/>
        <w:tab/>
        <w:tab/>
        <w:t xml:space="preserve">table of symbols and a list of all radio communication facilities </w:t>
        <w:tab/>
        <w:tab/>
        <w:tab/>
        <w:t xml:space="preserve">available within the area covered by the charts is printed on the </w:t>
        <w:tab/>
        <w:tab/>
        <w:tab/>
        <w:t>front of the sheet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ive types of navigation charts.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VFR Navigation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ab/>
        <w:tab/>
        <w:tab/>
        <w:t>b.</w:t>
        <w:tab/>
        <w:t>Canadian Pilotage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c.</w:t>
        <w:tab/>
        <w:t>World Aeronautical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d.</w:t>
        <w:tab/>
        <w:t>VFR Terminal Area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e.</w:t>
        <w:tab/>
        <w:t>Radio Navigation Chart</w:t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chart do we use when practicing our navigation skills?</w:t>
      </w:r>
    </w:p>
    <w:p>
      <w:pPr>
        <w:pStyle w:val="Normal"/>
        <w:pBdr>
          <w:left w:val="single" w:sz="4" w:space="7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  <w:t>Answer:</w:t>
        <w:tab/>
        <w:t>VNC</w:t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</w:r>
    </w:p>
    <w:p>
      <w:pPr>
        <w:pStyle w:val="Heading2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 xml:space="preserve">STAGE 2 </w:t>
        <w:tab/>
        <w:t>BASIC MAP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a VN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identif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ap informatio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a VN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identif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map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1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Map Scal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scale of a map is the ratio of a given distance on the map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ctual distance that it represents on the earth. Scale = Map distance/Earth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distance. There are several methods of expressing scale. They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presentative Fraction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Perhaps the most common method of expressing map scale is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epresentative fraction. A representative fraction expresse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ation of a unit of length of the map to a corresponding numb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ilar units on the earth. For example, a representative fraction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1:500,000 means that one-inch on the map is equal to 500,000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ab/>
        <w:t>inches 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tatement of Words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nother method of expressing scale is by a simple statement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words such as "one inch represents one million inches”, whi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means that one unit on the map is equivalent of one million simila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units on the earth. Other examples of scales expressed as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statements in words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ix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>This means that six inches on the map represent one mil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One-Half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Here one-half inch on the map represents one mile on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earth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ight-Mile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This statement means that eight miles on the earth are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represented by one inch on the map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Graduated Scale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lmost every map used in air navigation is provided with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scale, even though one of the above-noted method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expressing scale is also used on the map. A graduated scal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ply a line drawn on some convenient part of the map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to show the length of one mile on the map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2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lief on Map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term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lief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is used to describe the method of representing changes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levation of the earth's surface on a flat plane or map. Som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ethods used for showing relief are listed below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ontour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These join points of equal height above sea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Layer Tinting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>his is used between contour lin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pot Height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Heading4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>T</w:t>
      </w:r>
      <w:r>
        <w:rPr>
          <w:rFonts w:cs="Arial"/>
          <w:b w:val="false"/>
          <w:sz w:val="24"/>
          <w:lang w:eastAsia="en-US"/>
        </w:rPr>
        <w:t xml:space="preserve">hese show the height above sea level of isolated obstruction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hilltops. The greatest height on any one sheet of some map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shown in a box.</w:t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Hachure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 xml:space="preserve">hese are lines showing abrupt slopes. Hachures are usually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only on Mercator Plotting Chart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hading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T</w:t>
      </w:r>
      <w:r>
        <w:rPr>
          <w:rFonts w:cs="Arial" w:ascii="Arial" w:hAnsi="Arial"/>
          <w:sz w:val="24"/>
          <w:lang w:eastAsia="en-US"/>
        </w:rPr>
        <w:t>his shows abrupt slop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 xml:space="preserve">3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Isogonic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sogonic lines (lines joining places of equal magnetic variation) a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by dashed lines.  The degree of variation is printed at regula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tervals along the line.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4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Latitude and Longitude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grid-like pattern of meridians and parallels is depicted on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harts. The meridians are graduated in minutes of latitud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arallels in minutes of longitude. This makes it possible for latitude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ngitude to be measured on the chart. In addition, the subdivid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eridians provide a scale of nautical miles, since a minute of latitude may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e considered as a nautical mi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munities, Roads and Railways:</w:t>
      </w:r>
      <w:r>
        <w:rPr>
          <w:rFonts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Yellow squares represent towns and villages. Hamlets are represent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mall circles.  A city is depicted by a yellow area outlined in black th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orresponds to the actual shape and size of the community. Highway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indicated by red or brown lines, double-lane highways by double lines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Railways are shown as black lin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6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drom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represents small airports. Large airports (those with hard surfac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runways) are depicted at their location on the chart by a diagram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nding areas. For airports with a control tower, a schematic depiction of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the airport is repeated on the white border of Canadian Pilotage Chart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7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stricted Area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as over which flight is restricted are marked on aeronautical chart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about them is printed on the chart. These include Alert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anger, Restricted, Warning and Prohibited Areas, and Military Climb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rridor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pass Ros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overprinted on a chart divided into 360º, from which dire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ay be measured, is called a compass rose. The compass ros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oriented on the chart on the Magnetic North. It has a diamet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pproximately 30 nautical miles on Canadian Pilotage and VF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Navigation Charts (1:500,000)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9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nautical Informa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date of issue of a particular chart is always included with the </w:t>
        <w:tab/>
        <w:tab/>
        <w:tab/>
        <w:t xml:space="preserve">information printed with the title of the chart.  A legend of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explaining the symbols and data appearing on the chart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lways printed somewhere on the sheet. The legend includ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opographical symbols, as well as information on aerodromes, radio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frequencies, airways and control.</w:t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three types of map 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epresentative fraction, statement of words and graduated</w:t>
        <w:tab/>
        <w:tab/>
        <w:tab/>
        <w:tab/>
        <w:t>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est Details - </w:t>
        <w:tab/>
        <w:t xml:space="preserve">Each cadet will have to identify VFR navigation charts and their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componen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VNC’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a. In this class you will learn about navigation terms and uni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7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3"/>
    </w:pPr>
    <w:rPr>
      <w:rFonts w:ascii="Arial" w:hAnsi="Arial" w:cs="Arial"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5:00Z</cp:lastPrinted>
  <dcterms:modified xsi:type="dcterms:W3CDTF">1999-04-01T18:49:00Z</dcterms:modified>
  <cp:revision>66</cp:revision>
  <dc:subject/>
  <dc:title>LEVEL ONE</dc:title>
</cp:coreProperties>
</file>