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s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is the aim of interviewing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_______________________________________________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_______________________________________________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_______________________________________________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__________________________________________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b.</w:t>
        <w:tab/>
        <w:t>__________________________________________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  <w:t>__________________________________________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>__________________________________________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aim of counselling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______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______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some occasions when you would counsel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_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ind w:left="720" w:right="-36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PlainText"/>
        <w:tabs>
          <w:tab w:val="left" w:pos="720" w:leader="none"/>
        </w:tabs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You have 5 minutes to complete the mini-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2a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4:25:00Z</dcterms:created>
  <dc:creator>Valued Customer</dc:creator>
  <dc:description/>
  <dc:language>en-US</dc:language>
  <cp:lastModifiedBy>dnd</cp:lastModifiedBy>
  <cp:lastPrinted>1999-03-26T10:32:00Z</cp:lastPrinted>
  <dcterms:modified xsi:type="dcterms:W3CDTF">1999-03-26T14:32:00Z</dcterms:modified>
  <cp:revision>4</cp:revision>
  <dc:subject/>
  <dc:title> </dc:title>
</cp:coreProperties>
</file>