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75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46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275710552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484202024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2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iscuss interviewing and counselling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45-47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6, Section 3, Articles 1-13, Pages 1-4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A-CR-CCP-910/PT-002 CIL School Leadershi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11, Articles 1101-1112, Pages 1-9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 xml:space="preserve">OHP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nnex A – Mini Quiz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 xml:space="preserve">Discussion 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Objectives to Counselling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Suggested Counselling Rules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Common Error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 and Discuss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6840"/>
      </w:tblGrid>
      <w:tr>
        <w:trPr/>
        <w:tc>
          <w:tcPr>
            <w:tcW w:w="40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46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604315849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995195718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2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iscuss interviewing and counselling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2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Discuss interviewing and counsell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</w:rPr>
        <w:t>1.</w:t>
        <w:tab/>
        <w:t>Review weak points of the previous EOs performance check; and/or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nswer the following review question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What are some occasions in which the leader should conduct interviews?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(i)</w:t>
        <w:tab/>
        <w:t>Welcoming new cadets to your unit;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  <w:tab/>
        <w:tab/>
        <w:t>(ii)</w:t>
        <w:tab/>
        <w:t>To periodically inform cadets of their progress;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iii)</w:t>
        <w:tab/>
        <w:t>To assign tasks; a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iv)</w:t>
        <w:tab/>
        <w:t>When a cadet leaves the squadr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What are some occasions when you would counsel?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swer:</w:t>
        <w:tab/>
        <w:t>(i)</w:t>
        <w:tab/>
        <w:t>To correct a situation; a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(ii)</w:t>
        <w:tab/>
        <w:t>To solve a problem whether personal or not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During this period we will be continuing our discussion on counselli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ab/>
        <w:t xml:space="preserve">Interviewing and counselling skills have application in gaining information about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ubordinates, assisting them to perform their tasks, and solving their disciplinary o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ersonal problems.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This information will be of use to whenever you are placed in charge of a group of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adets either at the home unit or at a summer training cent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b/>
          <w:sz w:val="24"/>
        </w:rPr>
        <w:t>STAGE 1</w:t>
        <w:tab/>
        <w:t xml:space="preserve">INTERVIEWING AND COUNSELLING </w:t>
      </w:r>
      <w:r>
        <w:rPr>
          <w:rFonts w:cs="Arial" w:ascii="Arial" w:hAnsi="Arial"/>
          <w:sz w:val="24"/>
        </w:rPr>
        <w:t>(continued)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</wp:posOffset>
                </wp:positionH>
                <wp:positionV relativeFrom="paragraph">
                  <wp:posOffset>77470</wp:posOffset>
                </wp:positionV>
                <wp:extent cx="457200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.1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89320</wp:posOffset>
                </wp:positionH>
                <wp:positionV relativeFrom="paragraph">
                  <wp:posOffset>146050</wp:posOffset>
                </wp:positionV>
                <wp:extent cx="914400" cy="38582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858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sk the cadets to tell you what they think are other objectives of counselling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Note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Anothe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mon objective is to identify problem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03.8pt;mso-wrap-distance-left:9.05pt;mso-wrap-distance-right:9.05pt;mso-wrap-distance-top:0pt;mso-wrap-distance-bottom:0pt;margin-top:11.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HP #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sk the cadets to tell you what they think are other objectives of counselling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Note:</w:t>
                      </w:r>
                      <w:r>
                        <w:rPr>
                          <w:rFonts w:cs="Arial" w:ascii="Arial" w:hAnsi="Arial"/>
                        </w:rPr>
                        <w:t xml:space="preserve">  Another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mon objective is to identify problem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Objectives of Counselling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>The objectives of counselling are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>to improve the morale of cadets;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  <w:t>to increase efficiency;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i)</w:t>
        <w:tab/>
        <w:t xml:space="preserve">to increase loyalty; 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v)</w:t>
        <w:tab/>
        <w:t xml:space="preserve">to improve acceptance of changes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>The following are functions that assist in meeting these aims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</w:r>
      <w:r>
        <w:rPr>
          <w:rFonts w:cs="Arial" w:ascii="Arial" w:hAnsi="Arial"/>
          <w:i/>
          <w:sz w:val="24"/>
          <w:u w:val="single"/>
        </w:rPr>
        <w:t>Advice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lthough counselling may include giving advice, this is but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one of several functions. Advice should not be given freely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because cadets may not agree or wish to follow it, and, if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y try it and failure results, they will blame you. Giving fre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dvice is usually dangerous; a better approach is to guid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adets towards their own solutions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</w:r>
      <w:r>
        <w:rPr>
          <w:rFonts w:cs="Arial" w:ascii="Arial" w:hAnsi="Arial"/>
          <w:i/>
          <w:sz w:val="24"/>
          <w:u w:val="single"/>
        </w:rPr>
        <w:t>Reassurance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Counselling can provide reassurance to cadets by giving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m courage to face their problems.  One precaution,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however, is that cadets may not accept the notion that their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difficulties can be overcome and, even if reassured first, their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ourage may disappear when they begin to take action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i)</w:t>
        <w:tab/>
      </w:r>
      <w:r>
        <w:rPr>
          <w:rFonts w:cs="Arial" w:ascii="Arial" w:hAnsi="Arial"/>
          <w:i/>
          <w:sz w:val="24"/>
          <w:u w:val="single"/>
        </w:rPr>
        <w:t>Communication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Counselling can improve both upward and downward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communications. In the downward direction, leaders assist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subordinates in understanding policies and procedures when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emotional problems relate to these maters. Upward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communication is improved in that leaders can often obtain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feedback regarding the feelings of their subordinates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v)</w:t>
        <w:tab/>
      </w:r>
      <w:r>
        <w:rPr>
          <w:rFonts w:cs="Arial" w:ascii="Arial" w:hAnsi="Arial"/>
          <w:i/>
          <w:sz w:val="24"/>
          <w:u w:val="single"/>
        </w:rPr>
        <w:t>Emotional Release:</w:t>
      </w:r>
      <w:r>
        <w:rPr>
          <w:rFonts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Cadets tend to release emotional tensions by telling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someone about their problems. As they begin to explain their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problems to a sympathetic listener, their tension subsides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is release does not necessarily solve problems, but it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does help in removing emotional blocks to the solution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v)</w:t>
        <w:tab/>
      </w:r>
      <w:r>
        <w:rPr>
          <w:rFonts w:cs="Arial" w:ascii="Arial" w:hAnsi="Arial"/>
          <w:i/>
          <w:sz w:val="24"/>
          <w:u w:val="single"/>
        </w:rPr>
        <w:t>Clarified Thinking:</w:t>
      </w:r>
      <w:r>
        <w:rPr>
          <w:rFonts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Since problems are usually magnified in the minds of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roubled persons. Counsellors can see a problem from an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objective point of view. Therefore, they can act as catalysts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n assisting cadets to see the problems in their attitudes,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us bringing about more rational thinking. Clearer thinking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enables cadets to make more realistic decisions regarding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their emotional problems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i)</w:t>
        <w:tab/>
      </w:r>
      <w:r>
        <w:rPr>
          <w:rFonts w:cs="Arial" w:ascii="Arial" w:hAnsi="Arial"/>
          <w:i/>
          <w:sz w:val="24"/>
          <w:u w:val="single"/>
        </w:rPr>
        <w:t>Re-orientation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Re-orientation is required for cadets who deviate from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normal acceptable behaviour. Treatment of such conditions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is primarily the task of professional counsellors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Notwithstanding this, a leader should recognize those in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need of re-orientation before their need becomes critical, so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at the cadet can be referred to formal counselling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personnel such as a padre, or in the case of suspected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mental illness, a medical doctor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153035</wp:posOffset>
                </wp:positionV>
                <wp:extent cx="914400" cy="13563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356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2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sk the cadets to give you some other suggested  counselling rul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06.8pt;mso-wrap-distance-left:9.05pt;mso-wrap-distance-right:9.05pt;mso-wrap-distance-top:0pt;mso-wrap-distance-bottom:0pt;margin-top:12.0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HP #2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sk the cadets to give you some other suggested  counselling rul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Suggested Counselling Rules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To increase the probability of success, you must help the cadet to open up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rather than to freeze up. Observing the following rules should prevent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dverse results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Establish the purpose of the session in advance;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Prepare and plan beforehand;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Counsel in a private space, free of disruptions;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>Respect the interests and individuality of each cadet;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e. </w:t>
        <w:tab/>
        <w:t>Help the cadet feel at ease by inspiring trust;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f. </w:t>
        <w:tab/>
        <w:t>Keep the conversation going, but do not dominate it;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g. </w:t>
        <w:tab/>
        <w:t>Avoid questions that can be answered with a yes or no reply;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h. </w:t>
        <w:tab/>
        <w:t>Avoid “why” questions as they force a defensive stand;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129540</wp:posOffset>
                </wp:positionV>
                <wp:extent cx="914400" cy="16459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645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2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29.6pt;mso-wrap-distance-left:9.05pt;mso-wrap-distance-right:9.05pt;mso-wrap-distance-top:0pt;mso-wrap-distance-bottom:0pt;margin-top:10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HP #2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j. </w:t>
        <w:tab/>
        <w:t>Keep your views and opinions to yourself;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k. </w:t>
        <w:tab/>
        <w:t>Refrain from giving unqualified advice;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m. </w:t>
        <w:tab/>
        <w:t>Refrain from passing value judgements;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n. </w:t>
        <w:tab/>
        <w:t xml:space="preserve">Avoid exerting excessive control;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p. </w:t>
        <w:tab/>
        <w:t>Do not become sidetracked for lengthy periods;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q. </w:t>
        <w:tab/>
        <w:t>End the session positively;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r. </w:t>
        <w:tab/>
        <w:t>Record information, impressions and interpretations;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s. </w:t>
        <w:tab/>
        <w:t>Keep the matter confidential and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t. </w:t>
        <w:tab/>
        <w:t>Follow up unobtrusively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5720</wp:posOffset>
                </wp:positionH>
                <wp:positionV relativeFrom="paragraph">
                  <wp:posOffset>84455</wp:posOffset>
                </wp:positionV>
                <wp:extent cx="457200" cy="4572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.6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Common Error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68580</wp:posOffset>
                </wp:positionV>
                <wp:extent cx="914400" cy="19431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sk the cadets to tell you what they think some other common errors ar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53pt;mso-wrap-distance-left:9.05pt;mso-wrap-distance-right:9.05pt;mso-wrap-distance-top:0pt;mso-wrap-distance-bottom:0pt;margin-top:5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HP #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sk the cadets to tell you what they think some other common errors ar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i/>
          <w:sz w:val="24"/>
          <w:u w:val="single"/>
        </w:rPr>
        <w:t>Perception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Be careful not to observe only what you want to see and hear. It is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dangerous to interpret a cadet's words and actions only in terms of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your own opinions and prejudices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i/>
          <w:sz w:val="24"/>
          <w:u w:val="single"/>
        </w:rPr>
        <w:t>Appearance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Prejudices and impulsive judgements may cause you to judge a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adet on the basis of appearance. Something in the appearance,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manner, dress or expression of the cadet may remind you of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nother person. You would commit an error by assuming that all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other characteristics of the two people are consequently the same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i/>
          <w:sz w:val="24"/>
          <w:u w:val="single"/>
        </w:rPr>
        <w:t>Generalization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It is tempting to assume that a cadet who is well groomed is a neat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worker, or that a slow speaker is a slow thinker. Generalization can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ause errors, based on the belief that a person's habits ar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ransferred from one situation to another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.</w:t>
        <w:tab/>
      </w:r>
      <w:r>
        <w:rPr>
          <w:rFonts w:cs="Arial" w:ascii="Arial" w:hAnsi="Arial"/>
          <w:i/>
          <w:sz w:val="24"/>
          <w:u w:val="single"/>
        </w:rPr>
        <w:t>Imitation:</w:t>
      </w:r>
      <w:r>
        <w:rPr>
          <w:rFonts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Unconscious imitation is another common error. In varying degrees,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ll people tend to imitate the moods and manners of those with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whom they converse. Show a picture of a smiling person to a group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nd their action is to smile. If the picture is of a sour-faced person,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e group reacts accordingly. In counselling, the tendency to imitat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an lead to adverse results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e.</w:t>
        <w:tab/>
      </w:r>
      <w:r>
        <w:rPr>
          <w:rFonts w:cs="Arial" w:ascii="Arial" w:hAnsi="Arial"/>
          <w:i/>
          <w:sz w:val="24"/>
          <w:u w:val="single"/>
        </w:rPr>
        <w:t>Face Value:</w:t>
      </w:r>
      <w:r>
        <w:rPr>
          <w:rFonts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aking statements at face value and believing everything said can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lead to misunderstanding. For example, a cadet may claim to b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e victim of a great injustice that may turn out to be an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exaggeration. Verify everything you hear to ensure you know th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ruth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tabs>
          <w:tab w:val="left" w:pos="72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>The cadets will be required to respond to questioning on the subject</w:t>
      </w:r>
    </w:p>
    <w:p>
      <w:pPr>
        <w:pStyle w:val="PlainText"/>
        <w:tabs>
          <w:tab w:val="left" w:pos="72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>matter.</w:t>
      </w:r>
    </w:p>
    <w:p>
      <w:pPr>
        <w:pStyle w:val="PlainText"/>
        <w:tabs>
          <w:tab w:val="left" w:pos="72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tabs>
          <w:tab w:val="left" w:pos="7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Attached as Annex A is a mini-quiz which will cover everything that was taught during this </w:t>
      </w:r>
    </w:p>
    <w:p>
      <w:pPr>
        <w:pStyle w:val="PlainText"/>
        <w:tabs>
          <w:tab w:val="left" w:pos="720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lass. </w:t>
      </w:r>
    </w:p>
    <w:p>
      <w:pPr>
        <w:pStyle w:val="PlainText"/>
        <w:tabs>
          <w:tab w:val="left" w:pos="7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ab/>
        <w:t>A.</w:t>
        <w:tab/>
        <w:t xml:space="preserve">In this lesson, you have the learned more about counselling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Interviewing and counselling skills have application in gaining information 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bout subordinates, assisting them to perform their tasks, and solving their 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isciplinary or personal problems.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Your next lesson is PO/EO 408.03, where we will discuss performance interviews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CommentText">
    <w:name w:val="Comment Text"/>
    <w:basedOn w:val="Normal"/>
    <w:qFormat/>
    <w:pPr/>
    <w:rPr/>
  </w:style>
  <w:style w:type="paragraph" w:styleId="TextBodyIndent">
    <w:name w:val="Body Text Indent"/>
    <w:basedOn w:val="Normal"/>
    <w:pPr>
      <w:ind w:left="4320" w:hanging="72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360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2T13:58:00Z</dcterms:created>
  <dc:creator>David Lind</dc:creator>
  <dc:description/>
  <dc:language>en-US</dc:language>
  <cp:lastModifiedBy>Jamie Richards</cp:lastModifiedBy>
  <cp:lastPrinted>1999-03-26T11:24:00Z</cp:lastPrinted>
  <dcterms:modified xsi:type="dcterms:W3CDTF">1999-04-26T03:32:00Z</dcterms:modified>
  <cp:revision>35</cp:revision>
  <dc:subject/>
  <dc:title>LEVEL ONE</dc:title>
</cp:coreProperties>
</file>