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448816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9453221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1872721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351611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the first of three periods dealing with sensible living for Level Fou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aim of these classes is to give the cadets a better understanding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st what it means to live sensibly so that they can apply these principl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2T10:47:00Z</cp:lastPrinted>
  <dcterms:modified xsi:type="dcterms:W3CDTF">1999-03-26T13:19:00Z</dcterms:modified>
  <cp:revision>14</cp:revision>
  <dc:subject/>
  <dc:title>LEVEL ONE</dc:title>
</cp:coreProperties>
</file>