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SQUADRON CEREMONIAL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4360</wp:posOffset>
                </wp:positionH>
                <wp:positionV relativeFrom="paragraph">
                  <wp:posOffset>-731520</wp:posOffset>
                </wp:positionV>
                <wp:extent cx="29260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: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-57.6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: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odyText2"/>
        <w:rPr/>
      </w:pPr>
      <w:r>
        <w:rPr/>
        <w:t>Order the events in the sequence they would occur during a squadron ceremonial review.</w:t>
      </w:r>
    </w:p>
    <w:p>
      <w:pPr>
        <w:pStyle w:val="BodyText2"/>
        <w:rPr/>
      </w:pPr>
      <w:r>
        <w:rPr/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9080</wp:posOffset>
                </wp:positionV>
                <wp:extent cx="36576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 The March P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20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 The March 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4pt" to="82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36576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  The Address and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  The Address and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01930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9pt" to="82.7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24790</wp:posOffset>
                </wp:positionV>
                <wp:extent cx="365760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Inspection by the Reviewing Offi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17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Inspection by the Reviewing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82.7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365760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 The Adv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0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 The Adv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822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82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13995</wp:posOffset>
                </wp:positionV>
                <wp:extent cx="365760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 Departure of the Reviewing Offi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16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 Departure of the Reviewing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13995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85pt" to="82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48285</wp:posOffset>
                </wp:positionV>
                <wp:extent cx="3657600" cy="3657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 Presentation of 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19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 Presentation of 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48285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5pt" to="82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3657600" cy="3657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 Reception of the Reviewing Offi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15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 Reception of the Reviewing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05pt" to="82.7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3657600" cy="3657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H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Cadet Banqu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H.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Cadet Banqu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614045</wp:posOffset>
                </wp:positionV>
                <wp:extent cx="66751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8.35pt" to="493.15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05485</wp:posOffset>
                </wp:positionV>
                <wp:extent cx="13716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vel Four 401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5.5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evel Four 401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9240</wp:posOffset>
                </wp:positionH>
                <wp:positionV relativeFrom="paragraph">
                  <wp:posOffset>705485</wp:posOffset>
                </wp:positionV>
                <wp:extent cx="731520" cy="2743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5.55pt;mso-position-vertical-relative:text;margin-left:4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highlight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3657600" cy="3657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.  Squadron Photo S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12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.  Squadron Photo S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34:00Z</dcterms:created>
  <dc:creator>DND</dc:creator>
  <dc:description/>
  <dc:language>en-US</dc:language>
  <cp:lastModifiedBy>dnd</cp:lastModifiedBy>
  <cp:lastPrinted>1999-03-19T10:05:00Z</cp:lastPrinted>
  <dcterms:modified xsi:type="dcterms:W3CDTF">1999-03-28T19:53:00Z</dcterms:modified>
  <cp:revision>6</cp:revision>
  <dc:subject/>
  <dc:title>A SQUADRON CEREMONIAL REVIEW</dc:title>
</cp:coreProperties>
</file>