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40908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0861682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9441204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4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2, Articles 1-14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ast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Silent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Tal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Know-it-Al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Apple-Polis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4701599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7019672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ypes of problem trainees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re is a requirement for the successful instructor to be aware of problem trainees and to know how to handle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OBLEM TRAINE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e best-prepared lesson can end in failure. Most of the time it</w:t>
        <w:tab/>
        <w:t xml:space="preserve"> is d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a few problem trainees and the instructors’ inability to handle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. For this reason instructors should be aware of</w:t>
        <w:tab/>
        <w:t xml:space="preserve">these proble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ees and learn how to deal with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82296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Fast Learn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ast learners are the ones who, whether</w:t>
        <w:tab/>
        <w:t xml:space="preserve">learning skills or theory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the first to be fin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uch cadets might be considered an asset and a cause for </w:t>
        <w:tab/>
        <w:tab/>
        <w:tab/>
        <w:tab/>
        <w:t>self-congratulation rather than for conce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ese cadets may come to find the work unchallenging and </w:t>
        <w:tab/>
        <w:tab/>
        <w:tab/>
        <w:tab/>
        <w:t xml:space="preserve">boring. The cadets soon develop a lack of motivation and </w:t>
        <w:tab/>
        <w:tab/>
        <w:tab/>
        <w:tab/>
        <w:t>purpose.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etermine that a cadet is a high achiever. If so, give the </w:t>
        <w:tab/>
        <w:tab/>
        <w:tab/>
        <w:tab/>
        <w:t>cadet more advanced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If suited for the work the cadet could also coach slower </w:t>
        <w:tab/>
        <w:tab/>
        <w:tab/>
        <w:tab/>
        <w:t xml:space="preserve">learners, or help in setting up equipment or carrying out </w:t>
        <w:tab/>
        <w:tab/>
        <w:tab/>
        <w:tab/>
        <w:t>demonstr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Always take two precau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Give the cadet extra work that is genuinely beneficial, </w:t>
        <w:tab/>
        <w:tab/>
        <w:tab/>
        <w:tab/>
        <w:tab/>
        <w:t xml:space="preserve">not make work projec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void setting the cadet in a bad light with fellow </w:t>
        <w:tab/>
        <w:tab/>
        <w:tab/>
        <w:tab/>
        <w:tab/>
        <w:t>cadets by any suggestion of favoriti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low Learn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 slow learner is always the last one to finis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Some cadets will take a little while to be able to master a </w:t>
        <w:tab/>
        <w:tab/>
        <w:tab/>
        <w:tab/>
        <w:t xml:space="preserve">skill. The cadets to watch are the ones who steadily fall </w:t>
        <w:tab/>
        <w:tab/>
        <w:tab/>
        <w:tab/>
        <w:t>behind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termine the cause of the cadets’ slowness. Does the </w:t>
        <w:tab/>
        <w:tab/>
        <w:tab/>
        <w:tab/>
        <w:t xml:space="preserve">cadet have a lack of aptitude for the field, is their vocabulary </w:t>
        <w:tab/>
        <w:tab/>
        <w:tab/>
        <w:tab/>
        <w:t>limited or is the necessary background of skill or knowledge</w:t>
        <w:tab/>
        <w:tab/>
        <w:tab/>
        <w:tab/>
        <w:t>lacking. Such cadets may require extra tuition or coac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Be careful that the cadets recognize and accept help as a </w:t>
        <w:tab/>
        <w:tab/>
        <w:tab/>
        <w:tab/>
        <w:t>privilege and not a punish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lent Cadet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Silent cadets sit by choice at the back of the class; if asked to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ything, they redden, stammer and trail off into an incoher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mbl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If these cadets are satisfactory learners, the temptation to </w:t>
        <w:tab/>
        <w:tab/>
        <w:tab/>
        <w:tab/>
        <w:t>leave them alone is str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You as the instructor should encourage them to express</w:t>
        <w:tab/>
        <w:tab/>
        <w:tab/>
        <w:tab/>
        <w:t>themselves and take part in group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Encourage them by asking a few short questions that </w:t>
        <w:tab/>
        <w:tab/>
        <w:tab/>
        <w:tab/>
        <w:tab/>
        <w:t>require a few short answers. Find areas that are of interest</w:t>
        <w:tab/>
        <w:tab/>
        <w:tab/>
        <w:tab/>
        <w:t>to the cadet. This procedure should not become obvious and</w:t>
        <w:tab/>
        <w:tab/>
        <w:tab/>
        <w:tab/>
        <w:t xml:space="preserve">if forced, such cadets will be driven further back into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al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alkers are long-winded and tedi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ey are always ready to express their views and if left </w:t>
        <w:tab/>
        <w:tab/>
        <w:tab/>
        <w:tab/>
        <w:t>unchecked, will seize on any oral questions as 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pportunity to deliver a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alkers take up an unfair portion of the class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(iii)</w:t>
        <w:tab/>
        <w:t xml:space="preserve">Condition talkers by asking them questions which call only </w:t>
        <w:tab/>
        <w:tab/>
        <w:tab/>
        <w:tab/>
        <w:t xml:space="preserve">for terse and pointed answers and by encouraging them to </w:t>
        <w:tab/>
        <w:tab/>
        <w:tab/>
        <w:tab/>
        <w:t xml:space="preserve">express themselves concisely.                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ast learner, the slow learner, the silent cadet and the </w:t>
        <w:tab/>
        <w:tab/>
        <w:tab/>
        <w:tab/>
        <w:t>tal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OBLEM TRAINE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4572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2895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Faultfin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Faultfinders are anti-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y are professional complainers who find fault with the </w:t>
        <w:tab/>
        <w:tab/>
        <w:tab/>
        <w:tab/>
        <w:t xml:space="preserve">course material, the methods of instruction and the whole </w:t>
        <w:tab/>
        <w:tab/>
        <w:tab/>
        <w:tab/>
        <w:t>environ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o deal with the faultfinder there are three general courses </w:t>
        <w:tab/>
        <w:tab/>
        <w:tab/>
        <w:tab/>
        <w:t>of action which can be tak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ttle their grievances or satisfy them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These cadets expect a verbal confrontation or a </w:t>
        <w:tab/>
        <w:tab/>
        <w:tab/>
        <w:tab/>
        <w:tab/>
        <w:t xml:space="preserve">negative reaction from you. Admit their grievance. </w:t>
        <w:tab/>
        <w:tab/>
        <w:tab/>
        <w:tab/>
        <w:tab/>
        <w:t>This often cuts the ground from under their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3)</w:t>
        <w:tab/>
        <w:t xml:space="preserve">Never get involved in a personal, heated argument </w:t>
        <w:tab/>
        <w:tab/>
        <w:tab/>
        <w:tab/>
        <w:tab/>
        <w:t xml:space="preserve">with them. Such personal arguments always waste </w:t>
        <w:tab/>
        <w:tab/>
        <w:tab/>
        <w:tab/>
        <w:tab/>
        <w:t xml:space="preserve">class time; in addition you will always come out an </w:t>
        <w:tab/>
        <w:tab/>
        <w:tab/>
        <w:tab/>
        <w:tab/>
        <w:t>undignified second be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Know-it-all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know-it-all is closely related to the faultfinder and the talk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equally obnoxious to fellow cadets and to the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se types consider themselves authorities on any topic </w:t>
        <w:tab/>
        <w:tab/>
        <w:tab/>
        <w:tab/>
        <w:t xml:space="preserve">that turns up and freely and offensively express their views </w:t>
        <w:tab/>
        <w:tab/>
        <w:tab/>
        <w:tab/>
        <w:t>on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ry and determine if the cadet knows there stuff or is just </w:t>
        <w:tab/>
        <w:tab/>
        <w:tab/>
        <w:tab/>
        <w:t xml:space="preserve">pretending. Frauds will collapse under the pressure of </w:t>
        <w:tab/>
        <w:tab/>
        <w:tab/>
        <w:tab/>
        <w:t>constant questioning and other te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consider counseling this type of cadet, especially</w:t>
        <w:tab/>
        <w:tab/>
        <w:tab/>
        <w:tab/>
        <w:t xml:space="preserve">young ones. This type of behavior could impede their </w:t>
        <w:tab/>
        <w:tab/>
        <w:tab/>
        <w:tab/>
        <w:tab/>
        <w:t>advancement in the fu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Apple-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olish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In class these cadets nod appreciatively whenever a point is mad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ut of class they are always anxious to obli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Let them clearly understand that only merit counts in </w:t>
        <w:tab/>
        <w:tab/>
        <w:tab/>
        <w:tab/>
        <w:tab/>
        <w:t>determining a passing or failing g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he cadet may act that way because of a helpful, generous </w:t>
        <w:tab/>
        <w:tab/>
        <w:tab/>
        <w:tab/>
        <w:t xml:space="preserve">temperame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Side</w:t>
      </w:r>
      <w:r>
        <w:rPr>
          <w:rFonts w:cs="Arial" w:ascii="Arial" w:hAnsi="Arial"/>
          <w:i/>
          <w:sz w:val="24"/>
          <w:u w:val="single"/>
        </w:rPr>
        <w:t>-T</w:t>
      </w:r>
      <w:r>
        <w:rPr>
          <w:rFonts w:cs="Arial" w:ascii="Arial" w:hAnsi="Arial"/>
          <w:b w:val="false"/>
          <w:i/>
          <w:sz w:val="24"/>
          <w:u w:val="single"/>
        </w:rPr>
        <w:t>ra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se types of cadets waste time in a class by turning the top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the objective of the lesson to some topic remotely like it 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topic al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Make sure you stick to the lesson and the objectives of that </w:t>
        <w:tab/>
        <w:tab/>
        <w:tab/>
        <w:tab/>
        <w:t xml:space="preserve">less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i)</w:t>
        <w:tab/>
        <w:t xml:space="preserve">Pay particular attention to the questions posed by these </w:t>
        <w:tab/>
        <w:tab/>
        <w:tab/>
        <w:tab/>
        <w:t xml:space="preserve">problem trainees. Answering them will take you and the </w:t>
        <w:tab/>
        <w:tab/>
        <w:tab/>
        <w:tab/>
        <w:t>class away from the objective of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Sidetracker’s rely on the natural desire of any instructor to </w:t>
        <w:tab/>
        <w:tab/>
        <w:tab/>
        <w:tab/>
        <w:t>impress trainees by showing off knowledge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 Casting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You must be aware of classifying cadets into types as if classifying the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rank or age group. More often then not problem cadets are mix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ypes. A silent cadet may not be shy at all; but may be a know-it-all wh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not bear to discuss things with the less intelligent people around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must consider every cadet with a problem as an individual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 The faultfinder, the know-it-all, apple-polisher and the </w:t>
        <w:tab/>
        <w:tab/>
        <w:tab/>
        <w:tab/>
        <w:t xml:space="preserve"> sidetra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9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identify some of the types of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and have to </w:t>
        <w:tab/>
        <w:tab/>
        <w:tab/>
        <w:t>deal with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a requirement for the successful instructor to be aware of problem trainees and to know how to handle the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2, describe the teaching lectur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14:00Z</dcterms:created>
  <dc:creator>David Lind</dc:creator>
  <dc:description/>
  <dc:language>en-US</dc:language>
  <cp:lastModifiedBy>Jamie Richards</cp:lastModifiedBy>
  <cp:lastPrinted>1999-02-10T11:16:00Z</cp:lastPrinted>
  <dcterms:modified xsi:type="dcterms:W3CDTF">1999-04-21T19:03:00Z</dcterms:modified>
  <cp:revision>9</cp:revision>
  <dc:subject/>
  <dc:title>LEVEL ONE</dc:title>
</cp:coreProperties>
</file>