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25.2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8816231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25.2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3510469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1148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2.4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inor team spor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2, page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Definitions of minor team spor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haracteristics of minor team sports;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Conduct of minor team spor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:</w:t>
        <w:tab/>
        <w:t>Responsibilities of officia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 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1177630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2896041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 40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inor team spor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  <w:tab/>
      </w:r>
      <w:r>
        <w:rPr>
          <w:rFonts w:cs="Arial" w:ascii="Arial" w:hAnsi="Arial"/>
          <w:sz w:val="24"/>
        </w:rPr>
        <w:t xml:space="preserve">In this lesson you will learn about minor team sports that may be conducted at your </w:t>
        <w:tab/>
        <w:tab/>
        <w:tab/>
        <w:t>LHQ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This lesson will help you organize and conduct minor team games as part of your Level </w:t>
        <w:tab/>
        <w:tab/>
        <w:tab/>
        <w:t>F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this information when required to organize sporting events for your </w:t>
        <w:tab/>
        <w:tab/>
        <w:tab/>
        <w:tab/>
        <w:t>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:</w:t>
        <w:tab/>
        <w:t xml:space="preserve"> MINOR TEAM SPO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efinition of Minor Team Sports (MTS)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Minor team sports are simple, fun games used to provide</w:t>
        <w:tab/>
        <w:tab/>
        <w:tab/>
        <w:t>stimulating competition, variety and recre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Minor team sports are also a great way to “break the ice” and get </w:t>
        <w:tab/>
        <w:t>participants involved regardless of their age, skill or abilit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haracteristics Important in Minor Team Sport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afe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hysical sports should be challenging, but not to the point of </w:t>
        <w:tab/>
        <w:t xml:space="preserve">be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ngerou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Fu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f a game is fun, more cadets will want to participat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implici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game must not be too technical. Keep it simple and </w:t>
        <w:tab/>
        <w:t>interesting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Number of player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limited number of players, they can be any age or any skill level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e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Flexible Time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a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ame can be as long or as short as necessar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Intensi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 be used for a warm up or full length activit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Equipment/Faciliti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ould not require resources that are not available to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nduct of Minor Team Spor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  <w:t>Rules can be added as needed, but without interfering with the</w:t>
        <w:tab/>
        <w:tab/>
        <w:t>spirit of the g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  <w:t xml:space="preserve">Correct minor problems or faults that occur in the game while it is </w:t>
        <w:tab/>
        <w:t>prog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c.</w:t>
        <w:tab/>
        <w:t>If the game is progressing unsatisfactorily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Stop the game!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</w: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Iron out all the difficulti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</w: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Resume 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Stop the game </w:t>
      </w:r>
      <w:r>
        <w:rPr>
          <w:rFonts w:cs="Arial" w:ascii="Arial" w:hAnsi="Arial"/>
          <w:b w:val="false"/>
          <w:i/>
          <w:sz w:val="24"/>
          <w:u w:val="single"/>
        </w:rPr>
        <w:t>befor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nterest is lo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e. </w:t>
        <w:tab/>
        <w:t xml:space="preserve">Insist on </w:t>
      </w:r>
      <w:r>
        <w:rPr>
          <w:rFonts w:cs="Arial" w:ascii="Arial" w:hAnsi="Arial"/>
          <w:b w:val="false"/>
          <w:i/>
          <w:sz w:val="24"/>
          <w:u w:val="single"/>
        </w:rPr>
        <w:t>FAIR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efinition of minor team spor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Minor team sports are simple, fun games used to provide</w:t>
        <w:tab/>
        <w:tab/>
        <w:tab/>
        <w:t>stimulating competition, variety and recre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should minor problems in a game be fixe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Correct minor problems or faults that occur in the ga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hile it is prog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ORGANIZING OF MINOR TEAM SPOR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ersonnel and their Responsibilitie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tarter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o commence the game, ensure fair starts and rule on false star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Judges,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fficials, and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>efere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 ensure players obey the rules of the game and practice </w:t>
        <w:tab/>
        <w:t>sportsmanship and fairplay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corekeep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e/she keeps track of the scoring in the gam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imekeep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trols the length of shifts and duration of the g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same person may play the role of the starter and timekeeper if number of supervising staff is limited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inor Team Games Tabloid Meet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type of meet provides for maximum participation in a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joyable and simple team games. The following principles are involv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ach team should consist of the same number of play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ll games should be played at the 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number of games should equal half the number of te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Each game must be of the same length (10 to 15 minutes). There is</w:t>
        <w:tab/>
        <w:tab/>
        <w:tab/>
        <w:t xml:space="preserve">to be no overtime and the games are only played until the time is </w:t>
        <w:tab/>
        <w:tab/>
        <w:tab/>
        <w:t>up. There should be a short rest between ga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e.</w:t>
        <w:tab/>
        <w:t xml:space="preserve">A team captain’s list should be used for this type of meet. It will </w:t>
        <w:tab/>
        <w:tab/>
        <w:tab/>
        <w:t>provide the captains with the correct order for their team, and it will</w:t>
        <w:tab/>
        <w:tab/>
        <w:tab/>
        <w:t xml:space="preserve">enable the event judges to record the performance of each </w:t>
        <w:tab/>
        <w:tab/>
        <w:tab/>
        <w:tab/>
        <w:t>competi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role of the Judges, officials and referees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To ensure players obey the rules of the game and pract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portsmanship and fair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principles are involved in planning a minor team sports tabloi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Each team should consist of the same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lay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All games should be played at the same tim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number of games should equal half the numb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 team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Each game must be of the same length (10 to 15 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inutes).There is to be no overtime and the game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only played until the time is up. There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short rest between game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 xml:space="preserve">A team captain’s list must be used for this type of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et. It will provide the captains with the correct orde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their team, and it will enable the event judge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cord the performance of each competi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>Each cadet will participate in a discussion of minor team spor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efinition of minor team sports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swer:</w:t>
        <w:tab/>
        <w:t>Minor team sports are simple, fun games used to provi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stimulating competition,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variety and recreation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should minor problems in a game be fixed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rrect minor problems or faults that occur in the game while it is progress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role of the Judges, officials and referees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0" w:hanging="0"/>
        <w:rPr/>
      </w:pPr>
      <w:r>
        <w:rPr/>
        <w:tab/>
      </w:r>
      <w:r>
        <w:rPr>
          <w:rFonts w:cs="Arial"/>
          <w:sz w:val="24"/>
        </w:rPr>
        <w:t>Answer:</w:t>
        <w:tab/>
        <w:t xml:space="preserve">To ensure players obey the rules of the game and practice sportsmanship and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airpl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During this period, you have learned about the different minor team sport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at may be conducted at your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.</w:t>
        <w:tab/>
        <w:t>Comment on student progress. Address Individual weakne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is lesson will help you organize and conduct minor team games as part  </w:t>
        <w:tab/>
        <w:tab/>
        <w:tab/>
        <w:tab/>
        <w:t>of your Level Four training.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is is the last class of PO 405.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9:46:00Z</dcterms:created>
  <dc:creator>David Lind</dc:creator>
  <dc:description/>
  <dc:language>en-US</dc:language>
  <cp:lastModifiedBy>Jamie Richards</cp:lastModifiedBy>
  <cp:lastPrinted>1999-03-26T20:39:00Z</cp:lastPrinted>
  <dcterms:modified xsi:type="dcterms:W3CDTF">1999-04-26T02:04:00Z</dcterms:modified>
  <cp:revision>7</cp:revision>
  <dc:subject/>
  <dc:title>LEVEL ONE</dc:title>
</cp:coreProperties>
</file>