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120257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93874101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856907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various components of a bivouac sit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5-9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0, Section 1, Articles 8-17, Pages 2-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Diagram of a bivouac si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Elements of a bivouac si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734326752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210841387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various components of a bivouac sit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various components of a bivouac sit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: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are the four things you should look for when selecting a bivouac site?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Well-drained ground, safe surroundings, and absence of dangerous or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oisonous plants and pure wa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identify the components of a good bivouac si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You will need to know this when you are on a weekend exercise or any time you establish a camp so that it is done properly and safe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are on exercise or asked to establish a site for a cam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4699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7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ELEMENTS OF A BIVOUAC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Element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8890</wp:posOffset>
                </wp:positionV>
                <wp:extent cx="822960" cy="304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4pt;mso-wrap-distance-left:9.05pt;mso-wrap-distance-right:9.05pt;mso-wrap-distance-top:0pt;mso-wrap-distance-bottom:0pt;margin-top:0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following elements should be included in the set-up of a </w:t>
        <w:tab/>
        <w:tab/>
        <w:tab/>
        <w:tab/>
        <w:t>bivouac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>Latrin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Tent lin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>Fire poin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>Supply Ten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)</w:t>
        <w:tab/>
        <w:t>Access roa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)</w:t>
        <w:tab/>
        <w:t>Petroleum, oil, lubricants (POL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)</w:t>
        <w:tab/>
        <w:t>Kitche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i)</w:t>
        <w:tab/>
        <w:t>Safety vehic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x)</w:t>
        <w:tab/>
        <w:t>First aid t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Latrin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A latrine should only be built in case of a survival situ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Many campgrounds have chemical toilets or portable models</w:t>
        <w:tab/>
        <w:tab/>
        <w:tab/>
        <w:tab/>
        <w:t xml:space="preserve">that you can us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The general rule of thumb is to use toilets that are alread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vided for your us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Make sure your latrine site is downwind and at least 100m </w:t>
        <w:tab/>
        <w:tab/>
        <w:tab/>
        <w:tab/>
        <w:t>away from your campsi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Tent Lines: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ents are usually divided into two groups, one for the mal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one for the femal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f it gets too cold at night, it is recommended that you </w:t>
        <w:tab/>
        <w:tab/>
        <w:tab/>
        <w:tab/>
        <w:tab/>
        <w:t>regroup the tents in a circle around the campfi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i/>
          <w:sz w:val="24"/>
          <w:u w:val="single"/>
        </w:rPr>
        <w:t>Fire Point: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i)</w:t>
        <w:tab/>
        <w:t>Extinguishers, water buckets, shovels and any additional</w:t>
        <w:tab/>
        <w:tab/>
        <w:tab/>
        <w:tab/>
        <w:t xml:space="preserve">tools likely to be used in case of emergency, must be kept </w:t>
        <w:tab/>
        <w:tab/>
        <w:tab/>
        <w:tab/>
        <w:t>hand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 It is recommended to put them in a separate point, away </w:t>
        <w:tab/>
        <w:tab/>
        <w:tab/>
        <w:tab/>
        <w:t xml:space="preserve"> from the PO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i/>
          <w:sz w:val="24"/>
          <w:u w:val="single"/>
        </w:rPr>
        <w:t>Supply Tent: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ll equipment needed for the exercise should be drawn from</w:t>
        <w:tab/>
        <w:t xml:space="preserve">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upply officer and then returned cleaned and in the best conditi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ssi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f.</w:t>
        <w:tab/>
      </w:r>
      <w:r>
        <w:rPr>
          <w:rFonts w:cs="Arial" w:ascii="Arial" w:hAnsi="Arial"/>
          <w:i/>
          <w:sz w:val="24"/>
          <w:u w:val="single"/>
        </w:rPr>
        <w:t>Access Road/Safety Vehicle: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An access road for all vehicles, and more specifically for the</w:t>
        <w:tab/>
        <w:tab/>
        <w:tab/>
        <w:tab/>
        <w:t>safety vehicle, must be planne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You must ensure that the access to this road is kept clear at </w:t>
        <w:tab/>
        <w:tab/>
        <w:tab/>
        <w:tab/>
        <w:t>all tim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far away from the tents should you construct your latrine sit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t least 100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should be kept at the fire poin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Extinguishers, water buckets, shovels and any additional</w:t>
        <w:tab/>
        <w:tab/>
        <w:tab/>
        <w:tab/>
        <w:t xml:space="preserve">tools likely to be used in case of emergency, must be kept </w:t>
        <w:tab/>
        <w:tab/>
        <w:tab/>
        <w:tab/>
        <w:t>hand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ELEMENTS OF A BIVOUAC </w:t>
      </w:r>
      <w:r>
        <w:rPr>
          <w:rFonts w:cs="Arial" w:ascii="Arial" w:hAnsi="Arial"/>
          <w:sz w:val="24"/>
        </w:rPr>
        <w:t>(continued)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14300</wp:posOffset>
                </wp:positionV>
                <wp:extent cx="4572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Elemen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etroleum, </w:t>
      </w:r>
      <w:r>
        <w:rPr>
          <w:rFonts w:cs="Arial" w:ascii="Arial" w:hAnsi="Arial"/>
          <w:i/>
          <w:sz w:val="24"/>
          <w:u w:val="single"/>
        </w:rPr>
        <w:t>O</w:t>
      </w:r>
      <w:r>
        <w:rPr>
          <w:rFonts w:cs="Arial" w:ascii="Arial" w:hAnsi="Arial"/>
          <w:b w:val="false"/>
          <w:i/>
          <w:sz w:val="24"/>
          <w:u w:val="single"/>
        </w:rPr>
        <w:t xml:space="preserve">il and </w:t>
      </w:r>
      <w:r>
        <w:rPr>
          <w:rFonts w:cs="Arial" w:ascii="Arial" w:hAnsi="Arial"/>
          <w:i/>
          <w:sz w:val="24"/>
          <w:u w:val="single"/>
        </w:rPr>
        <w:t>L</w:t>
      </w:r>
      <w:r>
        <w:rPr>
          <w:rFonts w:cs="Arial" w:ascii="Arial" w:hAnsi="Arial"/>
          <w:b w:val="false"/>
          <w:i/>
          <w:sz w:val="24"/>
          <w:u w:val="single"/>
        </w:rPr>
        <w:t>ubricants (POL)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.</w:t>
        <w:tab/>
        <w:t xml:space="preserve">The storage area for petrol, oil and lubricants must be </w:t>
        <w:tab/>
        <w:tab/>
        <w:tab/>
        <w:tab/>
        <w:t>located a reasonable distance from the campsit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.</w:t>
        <w:tab/>
        <w:t xml:space="preserve">This way you will avoid a possible disaster that could be </w:t>
        <w:tab/>
        <w:tab/>
        <w:tab/>
        <w:tab/>
        <w:t xml:space="preserve">caused by an explosion or a leak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.</w:t>
        <w:tab/>
        <w:t xml:space="preserve">The access to this area should also be limited to a few </w:t>
        <w:tab/>
        <w:tab/>
        <w:tab/>
        <w:tab/>
        <w:t>pers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Kitchen: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is mess tent should be located at a central area by the </w:t>
        <w:tab/>
        <w:tab/>
        <w:tab/>
        <w:tab/>
        <w:t xml:space="preserve">tent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This should be the only area at the bivouac where food is </w:t>
        <w:tab/>
        <w:tab/>
        <w:tab/>
        <w:tab/>
        <w:t xml:space="preserve">consumed and disposed of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If food is taken elsewhere and not disposed of properly it </w:t>
        <w:tab/>
        <w:tab/>
        <w:tab/>
        <w:tab/>
        <w:t>could attract wild anima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Safety </w:t>
      </w:r>
      <w:r>
        <w:rPr>
          <w:rFonts w:cs="Arial" w:ascii="Arial" w:hAnsi="Arial"/>
          <w:i/>
          <w:sz w:val="24"/>
          <w:u w:val="single"/>
        </w:rPr>
        <w:t>Vehicle: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e safety vehicle should be located near the first aid tent </w:t>
        <w:tab/>
        <w:tab/>
        <w:tab/>
        <w:tab/>
        <w:t>and the access road if possib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This vehicle must be in good running condition and must not </w:t>
        <w:tab/>
        <w:tab/>
        <w:tab/>
        <w:tab/>
        <w:t>be used for any other purposes than emergenci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i/>
          <w:sz w:val="24"/>
          <w:u w:val="single"/>
        </w:rPr>
        <w:t>First Aid Tent: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e first aid tent must be equipped with at least one </w:t>
        <w:tab/>
        <w:tab/>
        <w:tab/>
        <w:tab/>
        <w:tab/>
        <w:t xml:space="preserve">stretcher, a well-furnished first aid kit and any additional </w:t>
        <w:tab/>
        <w:tab/>
        <w:tab/>
        <w:tab/>
        <w:t xml:space="preserve">equipment likely to help with treating minor injuri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t is important to ensure that one competent, first aid </w:t>
        <w:tab/>
        <w:tab/>
        <w:tab/>
        <w:tab/>
        <w:tab/>
        <w:t>qualified person is on duty all the time in case of emergenc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must the first aid tent be equipped with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 xml:space="preserve">The first aid tent should be equipped with at least one </w:t>
        <w:tab/>
        <w:tab/>
        <w:tab/>
        <w:tab/>
        <w:tab/>
        <w:t xml:space="preserve">stretcher, a well-furnished first aid kit and any additional </w:t>
        <w:tab/>
        <w:tab/>
        <w:tab/>
        <w:tab/>
        <w:t>equipment likely to help with treating minor injuri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re should the POL be locat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 reasonable distance from the si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Use handouts #1 and #2, and divide the cadets into two groups and ask them to make the </w:t>
        <w:tab/>
        <w:t>perfect bivouac site.</w:t>
        <w:tab/>
        <w:t xml:space="preserve">Have the cadets cut the pictures from handout #1 and paste them to #2. </w:t>
        <w:tab/>
        <w:t xml:space="preserve">The cadets should write in the fire point and the direction of the wind as well as the best places </w:t>
        <w:tab/>
        <w:t>along the river for drinking, laundry and personal ablution indicating the stream dire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You must have an understanding of the layout of a bivouac site so that </w:t>
        <w:tab/>
        <w:tab/>
        <w:tab/>
        <w:tab/>
        <w:tab/>
        <w:t>you are able to select a good one.</w:t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when on exercise and you have to choose where the elements of the camp should be located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class is PO/EO 419.02, where you will be required to assist in the organizing of an Aircrew Survival Activity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59:00Z</dcterms:created>
  <dc:creator>David Lind</dc:creator>
  <dc:description/>
  <dc:language>en-US</dc:language>
  <cp:lastModifiedBy>Jamie Richards</cp:lastModifiedBy>
  <cp:lastPrinted>1999-03-15T08:49:00Z</cp:lastPrinted>
  <dcterms:modified xsi:type="dcterms:W3CDTF">1999-03-31T03:26:00Z</dcterms:modified>
  <cp:revision>12</cp:revision>
  <dc:subject/>
  <dc:title>LEVEL ONE</dc:title>
</cp:coreProperties>
</file>