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664079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118204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476271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8-20, Pages 4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upporting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det Particip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bjec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Introdu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Visual Sup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Prepa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0399493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99978815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some lesson planning ti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fter the instructor has established his objective he should ask himself 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for a le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S FOR PREPARING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key to success when we talk about teaching is a good preparation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will show up in front of the classroom with a lot more confidence if you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 exactly what you want to say, the questions you want to ask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visual aids you will use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7315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upporting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 and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tain interest, to allow for changes in pace, and to </w:t>
        <w:tab/>
        <w:tab/>
        <w:tab/>
        <w:tab/>
        <w:tab/>
        <w:t>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next </w:t>
        <w:tab/>
        <w:tab/>
        <w:tab/>
        <w:tab/>
        <w:t>idea to be present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adets' Particip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Does the lesson plan include meaningful activities to help </w:t>
        <w:tab/>
        <w:tab/>
        <w:tab/>
        <w:tab/>
        <w:t xml:space="preserve">the cadets achieve the objectives? For example, are the </w:t>
        <w:tab/>
        <w:tab/>
        <w:tab/>
        <w:tab/>
        <w:t>cadets to recall something from their own experience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Are they to visualize a concept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re they to imagine a hypothetical situation?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>(iv)</w:t>
        <w:tab/>
        <w:t>Are they to answer questions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If the cadets are to learn what the instructor wishes them to </w:t>
        <w:tab/>
        <w:tab/>
        <w:tab/>
        <w:tab/>
        <w:t>learn, just what activity must they perform?</w:t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vi)   </w:t>
        <w:tab/>
        <w:t xml:space="preserve">Have you been specific in listing this activity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.   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of </w:t>
        <w:tab/>
        <w:tab/>
        <w:tab/>
        <w:tab/>
        <w:t>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what</w:t>
      </w:r>
      <w:r>
        <w:rPr>
          <w:rFonts w:cs="Arial" w:ascii="Arial" w:hAnsi="Arial"/>
          <w:sz w:val="24"/>
        </w:rPr>
        <w:t xml:space="preserve"> of the subject described adequately to ensure </w:t>
        <w:tab/>
        <w:tab/>
        <w:tab/>
        <w:tab/>
        <w:t>the cadets' achievement of the knowledge 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Are the how’s and why’s developed adequately to help</w:t>
        <w:tab/>
        <w:tab/>
        <w:tab/>
        <w:tab/>
        <w:t>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 with the</w:t>
        <w:tab/>
        <w:tab/>
        <w:tab/>
        <w:tab/>
        <w:t>desired level of learning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supporting materi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Supporting m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</w:t>
        <w:tab/>
        <w:tab/>
        <w:tab/>
        <w:tab/>
        <w:tab/>
        <w:t xml:space="preserve">and maintain interest, to allow for changes in pace, </w:t>
        <w:tab/>
        <w:tab/>
        <w:tab/>
        <w:tab/>
        <w:tab/>
        <w:t>and to 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</w:t>
        <w:tab/>
        <w:tab/>
        <w:tab/>
        <w:tab/>
        <w:tab/>
        <w:t>next idea to be present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objectiv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</w:t>
        <w:tab/>
        <w:tab/>
        <w:tab/>
        <w:tab/>
        <w:tab/>
        <w:t>of 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of the subject described adequately to </w:t>
        <w:tab/>
        <w:tab/>
        <w:tab/>
        <w:tab/>
        <w:tab/>
        <w:t xml:space="preserve">ensure the cadets' achievement of the knowledge </w:t>
        <w:tab/>
        <w:tab/>
        <w:tab/>
        <w:tab/>
        <w:tab/>
        <w:t>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Are the how’s and why’s developed adequately to</w:t>
        <w:tab/>
        <w:tab/>
        <w:tab/>
        <w:tab/>
        <w:tab/>
        <w:t>help 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</w:t>
        <w:tab/>
        <w:tab/>
        <w:tab/>
        <w:tab/>
        <w:tab/>
        <w:t>with the desired level of learning?</w:t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QUESTIONS FOR PREPARING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sz w:val="24"/>
        </w:rPr>
        <w:t>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pattern to </w:t>
        <w:tab/>
        <w:tab/>
        <w:tab/>
        <w:tab/>
        <w:t xml:space="preserve">be followed in the present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Visual Supports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plan exploit every opportunity to help the cadets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e facts, ideas and concept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Do the visual aids clarify the organiz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Do they further the lesson objectives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Is colour used to highlight main concepts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Are the aids simple?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to give </w:t>
        <w:tab/>
        <w:tab/>
        <w:tab/>
        <w:tab/>
        <w:t>a successful spontaneous presentation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the introduc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</w:t>
        <w:tab/>
        <w:tab/>
        <w:tab/>
        <w:tab/>
        <w:tab/>
        <w:t xml:space="preserve">pattern to be followed in the presentation? 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the prepara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  <w:tab/>
        <w:tab/>
        <w:tab/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</w:t>
        <w:tab/>
        <w:tab/>
        <w:tab/>
        <w:tab/>
        <w:tab/>
        <w:t>to give a successful spontaneous presentation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>The cadet shall correctly 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the cadets using </w:t>
      </w:r>
      <w:r>
        <w:rPr>
          <w:rFonts w:cs="Arial" w:ascii="Arial" w:hAnsi="Arial"/>
          <w:b/>
          <w:sz w:val="24"/>
        </w:rPr>
        <w:t>OHP #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fter the instructor has established his objective he should ask himself </w:t>
        <w:tab/>
        <w:tab/>
        <w:tab/>
        <w:t>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instruct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5, prepare a 35-minute les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26:00Z</dcterms:created>
  <dc:creator>David Lind</dc:creator>
  <dc:description/>
  <dc:language>en-US</dc:language>
  <cp:lastModifiedBy>Jamie Richards</cp:lastModifiedBy>
  <cp:lastPrinted>1999-03-18T14:38:00Z</cp:lastPrinted>
  <dcterms:modified xsi:type="dcterms:W3CDTF">1999-04-22T17:04:00Z</dcterms:modified>
  <cp:revision>10</cp:revision>
  <dc:subject/>
  <dc:title>LEVEL ONE</dc:title>
</cp:coreProperties>
</file>