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28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32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569084403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32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755011484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2286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18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2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Write a resumé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40-4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5, Articles 1-21, Pages 1-4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PO/EO 406.02a Handout #1 – Sample Resumé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Practice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Practic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2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28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32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386045946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32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672306609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2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Write a resumé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</w:t>
            </w: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he objective of the next two classes is to have the cadets prepare their ow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esumé, or a fictional one, by using the guidelines identified in EO 406.02a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ese periods are practice periods only, but ensure that the cadets still take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m seriously, and work hard at their resumés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cs="Arial" w:ascii="Arial" w:hAnsi="Arial"/>
          <w:sz w:val="24"/>
        </w:rPr>
        <w:t>3.</w:t>
        <w:tab/>
        <w:t xml:space="preserve">Ensure that there are sufficient materials in the classroom for the cadets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use to create their resumés from. In particular ensure that there are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paper;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firstLine="720"/>
        <w:rPr/>
      </w:pPr>
      <w:r>
        <w:rPr>
          <w:rFonts w:cs="Arial" w:ascii="Arial" w:hAnsi="Arial"/>
          <w:sz w:val="24"/>
        </w:rPr>
        <w:t>b.</w:t>
        <w:tab/>
        <w:t>pencils and erasers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cs="Arial" w:ascii="Arial" w:hAnsi="Arial"/>
          <w:sz w:val="24"/>
        </w:rPr>
        <w:t>4.</w:t>
        <w:tab/>
        <w:t xml:space="preserve">Ensure that there are enough chairs and tables in the classroom for all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adets. Arrange these in a “U” formation with a large table in the middle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old the materials.</w:t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cs="Arial" w:ascii="Arial" w:hAnsi="Arial"/>
          <w:sz w:val="24"/>
        </w:rPr>
        <w:t>5.</w:t>
        <w:tab/>
        <w:t>Be available to the cadets to answer any questions that may aris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 xml:space="preserve">Even though there is no formal evaluation for this PO, have the cadets bring ove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ir finished resumés anyway for you to check over and correct as required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ell the cadets that they could use the handouts given to them during PO/E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406.02a to use as a guide if they want to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  <w:t>Encourage the cadets to ask questions if they need help with their resumé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9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8"/>
        <w:ind w:left="2160" w:hanging="2160"/>
        <w:rPr/>
      </w:pPr>
      <w:r>
        <w:rPr/>
        <w:t>Test Details –</w:t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1.</w:t>
        <w:tab/>
        <w:t>Your next lesson is PO/EO 406.03a, where you will be identifying the components of an offer of employment letter.</w:t>
      </w:r>
    </w:p>
    <w:sectPr>
      <w:footerReference w:type="default" r:id="rId10"/>
      <w:type w:val="nextPage"/>
      <w:pgSz w:w="12240" w:h="15840"/>
      <w:pgMar w:left="1080" w:right="36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hanging="2160"/>
      <w:outlineLvl w:val="7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z0">
    <w:name w:val="WW8NumSt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0z0">
    <w:name w:val="WW8NumSt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9T14:14:00Z</dcterms:created>
  <dc:creator>David Lind</dc:creator>
  <dc:description/>
  <dc:language>en-US</dc:language>
  <cp:lastModifiedBy>dnd</cp:lastModifiedBy>
  <cp:lastPrinted>1999-03-26T09:17:00Z</cp:lastPrinted>
  <dcterms:modified xsi:type="dcterms:W3CDTF">1999-03-26T13:17:00Z</dcterms:modified>
  <cp:revision>13</cp:revision>
  <dc:subject/>
  <dc:title>LEVEL ONE</dc:title>
</cp:coreProperties>
</file>