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7798833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5396339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6-12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-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ivisions of the At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a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133006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4828496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Identify the characteristics of the atmosphe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hree main gases that make up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Nitrogen, oxygen and carbon diox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hree principle properties of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(i)</w:t>
        <w:tab/>
        <w:t>mobility;</w:t>
      </w:r>
    </w:p>
    <w:p>
      <w:pPr>
        <w:pStyle w:val="TextBodyIndent"/>
        <w:rPr/>
      </w:pPr>
      <w:r>
        <w:rPr/>
        <w:tab/>
        <w:t>(ii)</w:t>
        <w:tab/>
        <w:t>capacity for expansion; and</w:t>
      </w:r>
    </w:p>
    <w:p>
      <w:pPr>
        <w:pStyle w:val="TextBodyIndent"/>
        <w:rPr/>
      </w:pPr>
      <w:r>
        <w:rPr/>
        <w:tab/>
        <w:t>(iii)</w:t>
        <w:tab/>
        <w:t>capacity for compre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DIVISIONS OF THE AT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tmosphere consists of four distinct layers surrounding the earth to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ight of many hundreds of miles. They are, in ascending order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trop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strat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mesosphere;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rop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troposphere is the lowest layer of the atmospheres. It varies in</w:t>
        <w:tab/>
        <w:t xml:space="preserve">heigh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ifferent parts of the world, from roughly 28,000 feet above sea level 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oles, to 54,000 feet at the equator. Within the troposp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sure, density and temperature all decrease</w:t>
        <w:tab/>
        <w:t xml:space="preserve"> rapidly with height.  Mo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ther occurs in the troposphere because of the presence of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apour and strong vertical curren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Strat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a distance of about 50,000 feet above the troposphere, there is </w:t>
        <w:tab/>
        <w:t xml:space="preserve">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 known as the stratosphere. Pressure continues to decrease in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. Water vapour is </w:t>
      </w:r>
      <w:r>
        <w:rPr>
          <w:rFonts w:cs="Arial" w:ascii="Arial" w:hAnsi="Arial"/>
          <w:i/>
          <w:sz w:val="24"/>
          <w:u w:val="single"/>
        </w:rPr>
        <w:t>almost</w:t>
      </w:r>
      <w:r>
        <w:rPr>
          <w:rFonts w:cs="Arial" w:ascii="Arial" w:hAnsi="Arial"/>
          <w:sz w:val="24"/>
        </w:rPr>
        <w:t xml:space="preserve"> non-existent and air currents are minima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Mes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esosphere is characterized by a marked increase in temperatur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ise in temperature is due to the presence of a layer of ozone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sorbs much of the sun's radiation. In the top part of the mesosphere,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mperature drops rapidly, reaching a level of about –1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at 250,00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eet above the ea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Therm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 again begins to rise in the thermosphere and increases fo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definite distance into space, rising as high as 30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at 400 mil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Spac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ince air becomes gradually thinner with increasing altitude, the upp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mit of the atmosphere is, for all practical purposes, difficult to defin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wever, ninety miles up is recognized as the limit of national sovereign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visions of the atmosphere in ascending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trop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>The strat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  <w:t xml:space="preserve">The mesosp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what layer of the atmosphere does most weather occur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tropospher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haracteristics of the </w:t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2a. In this class you will learn about cloud families and types of cloud formation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45:00Z</dcterms:created>
  <dc:creator>David Lind</dc:creator>
  <dc:description/>
  <dc:language>en-US</dc:language>
  <cp:lastModifiedBy>Jamie Richards</cp:lastModifiedBy>
  <cp:lastPrinted>1999-03-29T01:03:00Z</cp:lastPrinted>
  <dcterms:modified xsi:type="dcterms:W3CDTF">1999-04-21T14:50:00Z</dcterms:modified>
  <cp:revision>4</cp:revision>
  <dc:subject/>
  <dc:title>LEVEL ONE</dc:title>
</cp:coreProperties>
</file>