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107233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3484475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 51, Pages 23-27.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6582219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954086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Each cadet is to assume the role of Cadet Squadron Commander and Flight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participate in two march-pasts in column of route in a staff posi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class will prepare you to assume the parade position of Flight Commander and Cadet Squadron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knowledge when you hold the parade position of Flight Commander or Cadet Squadron Commander, either at the LHQ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Command a squadron to execute a march past in column of rou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participate in two march-pasts in column of route in a sta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following the correct drill procedures to execute a march pas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essential to observe each individual cadet’s performance, no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class should not be presented nor perceived by the cadet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mphasis must be placed on each cadet’s preparation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Write down as many relevant comments on each cadet’s performanc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ssible. Ensure that you write down at least three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for each cadet. It is the three strengths and weaknesse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should pass along to each cadet in their 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Each cadet must be given a debrief, out of earshot of other cade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ir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When debriefing each cadet, use as much positive language as </w:t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hould a cadet not meet the standard, go over the problem areas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Schedule the cadet in for a second assessment period. Consul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aining officer should the cadet not meet the standard on their seco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cadet will command a squadron to execute a march past in colum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rout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following the correct drill procedures to execute a march p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>Each cadet will be checked independently and will be required to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ab/>
        <w:tab/>
        <w:tab/>
        <w:t>participate in two march pasts in column of route in a staff posi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49:00Z</dcterms:created>
  <dc:creator>David Lind</dc:creator>
  <dc:description/>
  <dc:language>en-US</dc:language>
  <cp:lastModifiedBy>Jamie Richards</cp:lastModifiedBy>
  <cp:lastPrinted>1999-03-19T08:37:00Z</cp:lastPrinted>
  <dcterms:modified xsi:type="dcterms:W3CDTF">1999-04-26T00:52:00Z</dcterms:modified>
  <cp:revision>12</cp:revision>
  <dc:subject/>
  <dc:title>LEVEL ONE</dc:title>
</cp:coreProperties>
</file>