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343423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9094279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technical air navigation procedures required for a fligh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3, Articles 5-9, Pages 2-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-flight plann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Flight Procedur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irspace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3138701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5597733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technical air navigation procedures required for a fligh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ty different types of air navigati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Name the types of air navigation? </w:t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Pilotage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Dead Reckoning</w:t>
        <w:tab/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Radio Navigation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v)</w:t>
        <w:tab/>
        <w:t>Celestial Navigation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v)</w:t>
        <w:tab/>
        <w:t>Inertial Navigation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 navigation procedur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Knowledge of navigation procedures will help cadets understand the importance of pre-flight plan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PROCED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n air navigation, thorough pre-flight preparation is required to</w:t>
        <w:tab/>
        <w:tab/>
        <w:tab/>
        <w:t xml:space="preserve">reduce much of the navigational work in the cockpit.  This allows </w:t>
        <w:tab/>
        <w:tab/>
        <w:tab/>
        <w:t xml:space="preserve">the pilot to focus on flying the aircraft and communicating with the </w:t>
        <w:tab/>
        <w:tab/>
        <w:tab/>
        <w:t xml:space="preserve">air traffic control facilities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Once in the air, a pilot has to follow a set of flight procedures in </w:t>
        <w:tab/>
        <w:tab/>
        <w:tab/>
        <w:t xml:space="preserve">order to determine if the flight is progressing as planned. If the </w:t>
        <w:tab/>
        <w:tab/>
        <w:tab/>
        <w:t>flight was planned well, navigation in the plane should not be</w:t>
        <w:tab/>
        <w:tab/>
        <w:tab/>
        <w:tab/>
        <w:t xml:space="preserve">extremely difficult. However, the pilot must check and re-check </w:t>
        <w:tab/>
        <w:tab/>
        <w:tab/>
        <w:t xml:space="preserve">variables like position and heading as the flight progresses. The </w:t>
        <w:tab/>
        <w:tab/>
        <w:tab/>
        <w:t xml:space="preserve">pilot must also follow all flight rules regarding where he’s permitted </w:t>
        <w:tab/>
        <w:tab/>
        <w:tab/>
        <w:t>to fl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Overall, there are three main points that a pilot must determine</w:t>
        <w:tab/>
        <w:tab/>
        <w:tab/>
        <w:t xml:space="preserve">when navigating an aircraft: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he correct heading needed to fly the aircraft to the desired </w:t>
        <w:tab/>
        <w:tab/>
        <w:tab/>
        <w:tab/>
        <w:t>destination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he position of the aircraft at any tim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 xml:space="preserve">The time at which the aircraft will reach any particular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posi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spac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Pilots have to follow strict rules regarding where they can fly and </w:t>
        <w:tab/>
        <w:tab/>
        <w:tab/>
        <w:t xml:space="preserve">when. Furthermore, some rules change depending on what area of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ir space a pilot is flying in and what type of aircraft they are flying.</w:t>
        <w:tab/>
        <w:tab/>
        <w:tab/>
        <w:t xml:space="preserve">In some situations, pilots only have a limited choice of routes to </w:t>
        <w:tab/>
        <w:tab/>
        <w:tab/>
        <w:t>follow while in the ai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Much of air space around the world is divided into corridors.  These </w:t>
        <w:tab/>
        <w:tab/>
        <w:t xml:space="preserve">airspace corridors are like highways with different levels or </w:t>
        <w:tab/>
        <w:tab/>
        <w:tab/>
        <w:tab/>
        <w:t xml:space="preserve">altitudes. The airspace is regulated for safety reasons. There are </w:t>
        <w:tab/>
        <w:tab/>
        <w:tab/>
        <w:t xml:space="preserve">over 200,000 aircraft in Canada and the US. There may be as </w:t>
        <w:tab/>
        <w:tab/>
        <w:tab/>
        <w:t>many as 10,000 of these aircraft airborne at any one time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365760" cy="477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re-flight Prepar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re-flight preparation entails a number of essential steps that must </w:t>
        <w:tab/>
        <w:tab/>
        <w:tab/>
        <w:t>be completed before take-off.  Some of these steps ar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8275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Selection of rout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nalysis of weath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Preparation of map or chart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Preparation of flight log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Review of Notices to Airmen (NOTAMs)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Filing of a flight plan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ii)</w:t>
        <w:tab/>
        <w:t>Route study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640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i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A flight plan is a document that must be filed if a flight is being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conducted outside a 25 nautical mile radius from the aerodrome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departure. A flight plan must be filed by filling out a form or verbal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reporting the required information. A flight plan must be filed wi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Air Traffic Services (ATS) such as an air traffic control unit, a fligh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1920</wp:posOffset>
                </wp:positionV>
                <wp:extent cx="914400" cy="914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OHP #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(Supporting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OHP # 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(Supporting 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ervice station, or community aerodrome radio station. A flight pl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records information like the type of aircraft and its identification,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point of departure and destination, the equipment and number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passengers on board and the estimated time of arrival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Flight Procedure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light procedures refer to a number of extra considerations that hel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41148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2.4pt;mso-position-vertical-relative:text;margin-left:4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nsure that the flight is conducted correctly and saf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Respect the flight pla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Respect the airspace system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Be aware of checkpoi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Make route corrections if necessar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After the Flight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pon arrival, a pilot must always close the flight plan. If it is not closed,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lot will be reported missing and there will be a time consuming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ensive search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steps taken during pre-flight preparation?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Selection of rout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Analysis of weath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Preparation of map or chart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Preparation of flight log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Review of Notices to Airmen (NOTAMs)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>Filing of a flight plan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>Route stud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Upon arrival at their destination, what must all pilots do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Close their flight pla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have to identify air navigation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air navigation procedure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. In this class you will learn about the Earth’s magnetism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5:50:00Z</dcterms:created>
  <dc:creator>David Lind</dc:creator>
  <dc:description/>
  <dc:language>en-US</dc:language>
  <cp:lastModifiedBy>dnd</cp:lastModifiedBy>
  <cp:lastPrinted>1999-03-29T11:32:00Z</cp:lastPrinted>
  <dcterms:modified xsi:type="dcterms:W3CDTF">1999-03-30T14:36:00Z</dcterms:modified>
  <cp:revision>3</cp:revision>
  <dc:subject/>
  <dc:title>LEVEL ONE</dc:title>
</cp:coreProperties>
</file>