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873246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531822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15-minute lesson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8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1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451129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3222986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deliver a 1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lesson is intended to give the cadets a taste of what it is like to t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. Do not mark this lesson as you would a more experi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tructor. Take into account the fact that it is the cadet’s first time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ching, and mark it accordingl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Make sure it is fun and challenging for the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Divide the cadets up into groups if you have a large number of cadets.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nstance you will need the help of another assessor or two depend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how many cadets you ha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he lessons should be taught in a minimum of 14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16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not to be nervous, and to have fu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Tell the cadets that they will be given a second chance to do the lesson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fail their first attempt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nform the cadets that this 15-minute lesson will help to prepare them for when they have to do a 35-minute lesson in Level Fou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3:58:00Z</dcterms:created>
  <dc:creator>David Lind</dc:creator>
  <dc:description/>
  <dc:language>en-US</dc:language>
  <cp:lastModifiedBy>dnd</cp:lastModifiedBy>
  <cp:lastPrinted>1999-03-12T10:11:00Z</cp:lastPrinted>
  <dcterms:modified xsi:type="dcterms:W3CDTF">1999-03-30T12:21:00Z</dcterms:modified>
  <cp:revision>20</cp:revision>
  <dc:subject/>
  <dc:title>LEVEL ONE</dc:title>
</cp:coreProperties>
</file>