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7801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1909640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duct an inspection of a fl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5, Articles 24-31, Pages 11-1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Inspecting an individu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specting a fl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2618306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534256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duct an inspection of a fligh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n inspection of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senior cadets, to be able to conduct an inspection of a flight.  Inspections allow you to ensure that dress improves consistently and contin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s Level Three cadets, most of you will already be inspecting cadets in a flight. To ensure you pass along the correct standard, and do not overlook anything, you need to understand the correct procedure for conducting an inspection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arry out an inspection of a fligh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 inspect cadets to determine whether or not their uniforms meet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standard. Inspections are an excellent method of measur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 of individual cadets, and the squadron as a who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inspection of an individual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inspection of an individual cadet is to commence at the hea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rk down to the feet, in order to ensure that the uniform is up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ndards detailed in the </w:t>
      </w:r>
      <w:r>
        <w:rPr>
          <w:rFonts w:cs="Arial" w:ascii="Arial" w:hAnsi="Arial"/>
          <w:sz w:val="24"/>
          <w:u w:val="single"/>
        </w:rPr>
        <w:t>CATO 55-04</w:t>
      </w:r>
      <w:r>
        <w:rPr>
          <w:rFonts w:cs="Arial" w:ascii="Arial" w:hAnsi="Arial"/>
          <w:sz w:val="24"/>
        </w:rPr>
        <w:t xml:space="preserve">, Air Cadet Dress Regulation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you ask cadets to adjust their clothing or equipment, they will do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. You must help the cadets to improve their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form. To do so, it is important to perform a weekly follow-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appropriate to congratulate those cadets who are above standar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well, you must take action to make sure that every cadet not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tandard receives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5715</wp:posOffset>
                </wp:positionV>
                <wp:extent cx="7315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the cadets pair up and inspect each 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388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12065</wp:posOffset>
                </wp:positionV>
                <wp:extent cx="64008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9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inspection of a fl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When a flight is inspected, it will be at the open order. On the completion of the inspection, it may be returned to the close or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unit will be given a right dress after the open order and may be given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 dress after the close or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Each rank is to be inspected at the position of attention. Ranks not und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pection may be ordered to stand-at-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Under normal circumstances, the flight commander will start with the fro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en the rear of each rank, commencing at the right flank of the fro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 and proceeding in a counter-clockwise direction around each rank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only the flight commander and flight sergeant inspect the flight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will be closest to the rank being inspected and the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rgeant will be on the right of the flight comman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114300</wp:posOffset>
                </wp:positionV>
                <wp:extent cx="64008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inspection of a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conduct an inspection of a fl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2 MINs                               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onduct an inspection of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senior cadets, to be able to conduct a proper inspection of a flight. Inspections allow you to ensure that dress improves continually and consist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s Level Three cadets, most of you will already be inspecting cadets in a flight. To ensure you pass along the correct standard, and do not overlook anything, you need to understand the correct procedure for conducting an inspection. 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5, give drill command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0:17:00Z</dcterms:created>
  <dc:creator>David Lind</dc:creator>
  <dc:description/>
  <dc:language>en-US</dc:language>
  <cp:lastModifiedBy>dnd</cp:lastModifiedBy>
  <cp:lastPrinted>1999-03-25T08:30:00Z</cp:lastPrinted>
  <dcterms:modified xsi:type="dcterms:W3CDTF">1999-03-29T17:37:00Z</dcterms:modified>
  <cp:revision>34</cp:revision>
  <dc:subject/>
  <dc:title>LEVEL ONE</dc:title>
</cp:coreProperties>
</file>