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299459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0467004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flight to execute foot dril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3-14; Annex A, Chapter 3, Page A-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Assessor(s)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1958113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405295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flight to execute foot drill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if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highly recommended that all cadets who will be commanding a flight to execute foot dr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had their assessment forms reviewed and approved before they are evaluated.  Knowing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the commands they are giving are correct may boost the confidence of the cadet.</w:t>
      </w:r>
    </w:p>
    <w:p>
      <w:pPr>
        <w:pStyle w:val="Normal"/>
        <w:ind w:left="0" w:right="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 The number of squads used for the assessment process should depend on the number of qualified assessors and the space availab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each of you will be required to command a flight to execute foot drill.  You will be evaluated on words of command, appearance, deportment, voice, and group contro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is assessment is your final evaluation for the Level Three Drill Performance Objectiv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appearance, deportment, voice, words of command, and group control you demonstrate today are strong indicators of your abilities as a leader on the drill square.  The skills you develop and the knowledge you will gain through this performance check will help you at the LHQ and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valuate the cadets ability to command a flight to perform foot dri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 a flight to execute foot drill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en evaluating, grade the cadets’ ability to command a flight,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capacity to memorize a long series of commands.  They m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 their sheet if they so wish, without ded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If a cadet was not present when the assessment sheets w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stributed, give the cadet an assessment sheet and schedul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for the following week.  Each cadet should have at least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ek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t is essential to evaluate the cadet, not the flight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In part two of the assessment form, write down as many releva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ents on the cadet’s performance as possible. 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write down at least three strengths and weaknesses fo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 It is the mutual’s strengths and weaknesses that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ss along to the cadet in their debrief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When debriefing the cadets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j.</w:t>
        <w:tab/>
        <w:t xml:space="preserve">Should a cadet fail, go over their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the second assessment period. 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 command a flight to execute foot drill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rrect use of cautionary and executive commands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showing control of the flight in the drill space availabl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proper use of the voic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demonstrating proper appearance and depo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checked independently and will be required to comm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 flight to execute foot dril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9:41:00Z</dcterms:created>
  <dc:creator>David Lind</dc:creator>
  <dc:description/>
  <dc:language>en-US</dc:language>
  <cp:lastModifiedBy>dnd</cp:lastModifiedBy>
  <cp:lastPrinted>1999-03-25T10:50:00Z</cp:lastPrinted>
  <dcterms:modified xsi:type="dcterms:W3CDTF">1999-03-29T17:43:00Z</dcterms:modified>
  <cp:revision>35</cp:revision>
  <dc:subject/>
  <dc:title>LEVEL ONE</dc:title>
</cp:coreProperties>
</file>