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1310015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3328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16-18, Pages 9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2 CIL School Leadership</w:t>
        <w:tab/>
        <w:tab/>
        <w:tab/>
        <w:tab/>
        <w:tab/>
        <w:tab/>
        <w:tab/>
        <w:tab/>
        <w:tab/>
        <w:t>Chapter 3, Articles 301-310, Pages 1-1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Autocratic Leadership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Hostile P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Dependant Person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Democratic Leadership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)</w:t>
        <w:tab/>
        <w:t>Co-Operative Person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Group Minded Individu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Free-Rein Leadershi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Individualis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Social Isolationis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Flexibilit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0957327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3456802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approaches to leadership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wants of a follow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.</w:t>
        <w:tab/>
        <w:t>Review the weaknesses of the previous EOs performance check; and/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Identify the wants of a follower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Good Leadership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To Know What is Expected of Them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To Be Recognized for Good Performance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>To Be Treated with Dignity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To Have Opportunities for Promotions;</w:t>
      </w:r>
    </w:p>
    <w:p>
      <w:pPr>
        <w:pStyle w:val="Heading5"/>
        <w:pBdr>
          <w:left w:val="nil"/>
          <w:right w:val="nil"/>
        </w:pBdr>
        <w:ind w:left="2160" w:right="0" w:firstLine="720"/>
        <w:rPr/>
      </w:pPr>
      <w:r>
        <w:rPr/>
        <w:t>(vi)</w:t>
        <w:tab/>
        <w:t>To Enjoy a Certain Freedom of Action;</w:t>
      </w:r>
    </w:p>
    <w:p>
      <w:pPr>
        <w:pStyle w:val="Normal"/>
        <w:ind w:left="72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To Engage in Social Activities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i)</w:t>
        <w:tab/>
        <w:t>To Receive an Explanation for Changes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x)</w:t>
        <w:tab/>
        <w:t>To Be Assigned Stimulating Work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)</w:t>
        <w:tab/>
        <w:t>To Be Treated Equally; and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xi)</w:t>
        <w:tab/>
        <w:t>High-Contribution Opportunity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different approaches to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i/>
        </w:rPr>
        <w:t>WHY:</w:t>
      </w:r>
      <w:r>
        <w:rPr/>
        <w:tab/>
        <w:tab/>
      </w:r>
      <w:r>
        <w:rPr>
          <w:b w:val="false"/>
          <w:sz w:val="24"/>
        </w:rPr>
        <w:t xml:space="preserve">As a leader, you will be faced with many circumstances requiring you to effectively </w:t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 xml:space="preserve">respond to a situation. You will be a more effective leader if you select the correct style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of leadership to a specific problem or situation.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When placed in a leadership role at the home squadron, or at a summer training centr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 will be expected to adopt a specific approach in order to accurately lead thos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nder your supervi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46990</wp:posOffset>
                </wp:positionV>
                <wp:extent cx="1005840" cy="6228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228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90.4pt;mso-wrap-distance-left:9.05pt;mso-wrap-distance-right:9.05pt;mso-wrap-distance-top:0pt;mso-wrap-distance-bottom:0pt;margin-top:3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 approach to leadership is essentially a technique, a manner which 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 consciously adopts towards his/her followers with a view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tivating them in the accomplishment of a miss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Leadership Approach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three most common leadership approaches are autocratic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mocratic and free-rein. They are described as follow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Autocratic Approach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is technique is used by leaders who want to ensure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bove all, the obedience of their group. They establish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cedures to be followed and consider it their exclus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ight to make the decision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emocratic Approach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/>
        <w:tab/>
        <w:tab/>
        <w:tab/>
        <w:t xml:space="preserve">This technique involves group participation in determining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which procedures will be followed. The leader becomes a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facilitator whose role is to encourage group involvement. The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leader uses ideas and suggestions obtained through group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discussion and consult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Free-Rein Approach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e free-rein method is used only in certain situations. F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xample, at a Summer Training Centre, Flight Command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ill often use the free-rein approach with their flight staff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leader, becomes essentially a source of information 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service of the members of the group. The leader exer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ly minimum control over the group members and relies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ir sense of initiative to successfully carry  out the miss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approaches to leadership? When is each used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Autocratic Approach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This technique is used by leaders who want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sure, above all, the obedience of their group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</w:rPr>
        <w:t>Democratic Approa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6949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94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COs should know the step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take if faced with a problem they are no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re how to sol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leader/follower relations with particular reference to leaders coping with friends as follow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upporting Information in Ital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aultParagraphFon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47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COs should know the step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take if faced with a problem they are no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re how to sol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leader/follower relations with particular reference to leaders coping with friends as follow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upporting Information in Ital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DefaultParagraphFon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/>
        <w:tab/>
        <w:tab/>
        <w:tab/>
        <w:tab/>
        <w:t xml:space="preserve">This technique involves group participation in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determining which procedures will be follow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i/>
          <w:sz w:val="24"/>
          <w:u w:val="single"/>
        </w:rPr>
        <w:t>Free-Rein Approach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 xml:space="preserve">The leader, becomes essentially a sourc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f information at the service of the member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roup. The leader exerts only minimum control ov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group members and relies on their sens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initiative to successfully carry  out the miss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 xml:space="preserve">LEADERSHIP THEOR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Leadership Approaches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t is your duty as a leader to chose the approach that offers the be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hance for success, ie, the one that  will result in your followers turning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ir best performance. To obtain superior performance, the follow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thods can be used: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sz w:val="24"/>
          <w:u w:val="single"/>
        </w:rPr>
        <w:t>The Autocratic Approach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The following appl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Hostile Pers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If you encounter an individual that shows signs of hostility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will need to assert your authority. The authoritat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ethod has the effect of channeling aggressivenes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ntaining the hostile person’s energy and using it f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ductive purposes. Be careful not to confuse 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uthoritative attitude with a dominating one. Avoid useles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verbal confrontations, since they only increase the level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rustr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</w:rPr>
        <w:t>(ii)</w:t>
        <w:tab/>
        <w:t xml:space="preserve">There may be a time when you may be called upon to g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direction to a subordinate who may be a good friend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yours. The task may be one that your friend may not want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do, and he/she may try to get you to pick someone else f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the task by using your friendship. This is a dilemma t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many cadets go through. You have to show your superio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that you are capable of handling the situation, but you do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want your friend to hate you as well. Regardless of wh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subordinate is, and the hostility that you may receive fro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him/her, the task has to be carried ou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ependant Pers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ch cadets need firm guidance. Their feelings of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pendence makes them feel insecure unless their leader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uthoritarian and tells them exactly what to do. A firm lead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assures them. However, it is your responsibility to guid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se cadets towards greater independe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  <w:u w:val="single"/>
        </w:rPr>
        <w:t>The Democratic Approach.</w:t>
      </w:r>
      <w:r>
        <w:rPr>
          <w:rFonts w:cs="Arial" w:ascii="Arial" w:hAnsi="Arial"/>
          <w:sz w:val="24"/>
        </w:rPr>
        <w:t xml:space="preserve"> The following appl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Co-operative Pers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A willingness to co-operate is not, in itself, a distinct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haracter trait. However, followers who possess this qual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usually respond best to the participative approach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sons who co-operate do not usually lack aggressivenes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ather, their aggressiveness, unlike that of hostil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dividuals, is constructive. A cadet who co-operat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ergetically will proceed in the right direction with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inimum of control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Group-Minded Individual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/>
        <w:tab/>
        <w:tab/>
        <w:tab/>
        <w:t xml:space="preserve">Cadets who like team-oriented games will react best if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itude toward them is participative. They need les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rection because they view their work as part of a group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ject. They draw the greatest satisfaction in working in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mall, friendly, united group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sz w:val="24"/>
          <w:u w:val="single"/>
        </w:rPr>
        <w:t>The Free-Rein Approach.</w:t>
      </w:r>
      <w:r>
        <w:rPr>
          <w:rFonts w:cs="Arial" w:ascii="Arial" w:hAnsi="Arial"/>
          <w:sz w:val="24"/>
        </w:rPr>
        <w:tab/>
        <w:t>The following appl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The Individualis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/>
        <w:tab/>
        <w:tab/>
        <w:tab/>
        <w:t xml:space="preserve">Their performance is best when you adopt a free-re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pproach, provided they are competent. If by using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pproach, however, you feel that certain member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group are beginning to resent the individualist, you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y be forced to change your approach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ocial Isolationis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Whether you refer to them as introverts, unsociable persons,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 persons turned in on themselves, some persons have 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version to social contact. The underlying reasons for su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nduct are often complex. Whatever the reason for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solation, these persons will work best by themselves.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ree-rein approach creates an atmosphere that is suited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peaceful disposition and lets them work in the mo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laxed and effective mann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lexibilit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8229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ress the importan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f a lea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eing flexib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ress the importan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f a lead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eing 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creased knowledge and understanding of the group in differen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tuations will change the way you approach your followers. Some thing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keep in mind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dapt in relation to the situation and the objectiv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Be careful not to use an authoritarian approach with some follower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d a free-rein approach with others. This might be perceived as 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m of harassment towards some and favouritism towards othe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Juggle the various methods in order to get your team member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ork together. Each team member will make a different contributio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 the life of the group. Therefore, do not expect them all to act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act in the same mann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Your followers will respect flexibility in your approach to differen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ituation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types of people should the autocratic approach be used on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Hostile and dependent person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types of people should the democratic approach be used on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o-operative and group-minded individual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types of people should the free-rein approach be used on? Why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he Individualist and the social isolationis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 –</w:t>
        <w:tab/>
        <w:t xml:space="preserve">Each cadet will have to respond to questions on the subject matter.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720" w:hanging="720"/>
        <w:rPr>
          <w:rFonts w:ascii="Arial" w:hAnsi="Arial" w:cs="Arial"/>
          <w:sz w:val="24"/>
        </w:rPr>
      </w:pPr>
      <w:r>
        <w:rPr/>
        <w:t>1.</w:t>
        <w:tab/>
        <w:t>Attached, as Annex A, is a mini-quiz where each cadet will be required to identify, from memory, the approaches to leadership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three approaches to leadership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1440" w:firstLine="720"/>
        <w:rPr/>
      </w:pPr>
      <w:r>
        <w:rPr>
          <w:b w:val="false"/>
          <w:sz w:val="24"/>
        </w:rPr>
        <w:t>B.</w:t>
      </w:r>
      <w:r>
        <w:rPr>
          <w:sz w:val="24"/>
        </w:rPr>
        <w:tab/>
      </w:r>
      <w:r>
        <w:rPr>
          <w:b w:val="false"/>
          <w:sz w:val="24"/>
        </w:rPr>
        <w:t xml:space="preserve">As a leader, you will be faced with many circumstances requiring you to </w:t>
      </w:r>
    </w:p>
    <w:p>
      <w:pPr>
        <w:pStyle w:val="Heading2"/>
        <w:ind w:left="1440" w:firstLine="720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ab/>
        <w:t xml:space="preserve">effectively respond to a situation. You will be a more effective leader if you </w:t>
      </w:r>
    </w:p>
    <w:p>
      <w:pPr>
        <w:pStyle w:val="Heading2"/>
        <w:ind w:left="1440" w:firstLine="72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</w:r>
      <w:r>
        <w:rPr>
          <w:b w:val="false"/>
          <w:sz w:val="24"/>
        </w:rPr>
        <w:t>select the correct</w:t>
      </w:r>
      <w:r>
        <w:rPr>
          <w:b w:val="false"/>
        </w:rPr>
        <w:t xml:space="preserve"> </w:t>
      </w:r>
      <w:r>
        <w:rPr>
          <w:b w:val="false"/>
          <w:sz w:val="24"/>
        </w:rPr>
        <w:t>style of leadership to a specific problem or situation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3, the order-giving proces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4:34:00Z</dcterms:created>
  <dc:creator>David Lind</dc:creator>
  <dc:description/>
  <dc:language>en-US</dc:language>
  <cp:lastModifiedBy>dnd</cp:lastModifiedBy>
  <cp:lastPrinted>1999-03-09T15:34:00Z</cp:lastPrinted>
  <dcterms:modified xsi:type="dcterms:W3CDTF">1999-03-29T20:02:00Z</dcterms:modified>
  <cp:revision>61</cp:revision>
  <dc:subject/>
  <dc:title>LEVEL ONE</dc:title>
</cp:coreProperties>
</file>