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207559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8313296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446047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18.01b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-3, Articles 1-6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 xml:space="preserve">A-CR-CCP-263/PT-001 From the Ground Up 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adio techniqu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85453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9178287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Name some of the phrases used over the radio and their meanings.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Use OHPs/Handouts from 418.01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express time and proper radio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use radio procedures so that everyone can communicate at a standard level and so you can understand what others are saying by using the same convention for terms and phr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XPRESS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097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1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me and Da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24-hour system should be used to express time in the aeronautic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ce. The time should be expressed and transmitted by means of f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gures, the first two denoting the hour past midnight and the last tw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es past the h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12:45 a.m. is expressed as 0045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12:00 noon is expressed as 1200. Twelve hundred hou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11:45 p.m. is expressed as 2345. Twenty-three hundred hou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12:00 midnight is expressed as 2400 or 0000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00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o Techniques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.</w:t>
        <w:tab/>
        <w:t>Radiotelephone contact usually consists of four pa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The call-up; (Toronto tower this is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he reply; (This is Toronto tower, go ahea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The message; and (Landing runway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he acknowledgement or ending. (Roger that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using radio, speak all words plainly and each word clearly to </w:t>
        <w:tab/>
        <w:tab/>
        <w:tab/>
        <w:t xml:space="preserve">prevent words from running together. Avoid any tendency to shout, </w:t>
        <w:tab/>
        <w:tab/>
        <w:tab/>
        <w:t xml:space="preserve">to accent syllables, or to talk too rapidly. The following points </w:t>
        <w:tab/>
        <w:tab/>
        <w:tab/>
        <w:t xml:space="preserve">should be kept in mind when using the radio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Do not shout into the microph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1280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Keep a distance of 12 cm between the lips and the </w:t>
        <w:tab/>
        <w:tab/>
        <w:tab/>
        <w:tab/>
        <w:tab/>
        <w:t>microphone when transmit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Profane or obscene language is strictly prohibi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v)</w:t>
        <w:tab/>
        <w:t>Do not use slang ter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1.</w:t>
        <w:tab/>
        <w:t>How is 12:00 midnight expressed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2400 or 0000. Twenty-four hundred hours or zero hundred </w:t>
        <w:tab/>
        <w:tab/>
        <w:tab/>
        <w:tab/>
        <w:t>hou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>What are the four parts radiotelephone contacts usually consist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call up, the reply, the message and the </w:t>
        <w:tab/>
        <w:tab/>
        <w:tab/>
        <w:tab/>
        <w:tab/>
        <w:tab/>
        <w:t>acknowledgement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have to communicate through a radio using prop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ocedures and word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handout #1 to test the cadets’ on their knowledge of time and radio techniqu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express time and proper radio </w:t>
        <w:tab/>
        <w:tab/>
        <w:tab/>
        <w:tab/>
        <w:tab/>
        <w:t>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adio procedures allows a cadet to correctly use radio equipment either on flying scholarship training or aircrew survival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2a, identify correct calling and radio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8:22:00Z</dcterms:created>
  <dc:creator>David Lind</dc:creator>
  <dc:description/>
  <dc:language>en-US</dc:language>
  <cp:lastModifiedBy>dnd</cp:lastModifiedBy>
  <cp:lastPrinted>1999-03-12T15:31:00Z</cp:lastPrinted>
  <dcterms:modified xsi:type="dcterms:W3CDTF">1999-03-30T17:57:00Z</dcterms:modified>
  <cp:revision>14</cp:revision>
  <dc:subject/>
  <dc:title>LEVEL ONE</dc:title>
</cp:coreProperties>
</file>