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2102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5348173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wants of a follower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3-4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Articles 18-19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Want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Good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o Know What is Expected of Them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ii)</w:t>
        <w:tab/>
        <w:t>To Be Recognized for Good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 Be Treated with Dignity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o Have Opportunities for Promotion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vi)</w:t>
        <w:tab/>
        <w:t>Freedom from Over-Supervision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To Engage in Social Activities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viii)</w:t>
        <w:tab/>
        <w:t>To Receive an Explanation of Changes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ix)</w:t>
        <w:tab/>
        <w:t>To Be Assigned Stimulating Work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</w:t>
      </w:r>
    </w:p>
    <w:p>
      <w:pPr>
        <w:pStyle w:val="Normal"/>
        <w:ind w:firstLine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5863586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955287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wants of a follow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identifying the wants of a foll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s level three cadets, many of you are junior NCOs with responsibility for subordinat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a leader, one of your top priorities must be the morale of these subordinates.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 to do this effectively, you must understand what they expect from you.</w:t>
      </w:r>
      <w:r>
        <w:rPr/>
        <w:t xml:space="preserve">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ever you are placed in a leadership role at the home squadron or at summer training centr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3566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import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NCO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now and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want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ir subordina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0.8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import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NCOs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know and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want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ir subordina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leader, one of your most difficult tasks is meeting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pectations of your followers. If you do not give the cadets 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expect/want, they will work to satisfy their own needs, even if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eans taking action that is contrary to the groups objecti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other words, if the cadets do not like your system, they will d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verything they can to bypass, or beat it, and turn the situation t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advant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c.</w:t>
        <w:tab/>
        <w:t xml:space="preserve">If they should be unable to bypass the system, then there is a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chance the cadet(s) may quit or ask for a transfer to another uni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Followers Wan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a.</w:t>
        <w:tab/>
        <w:t xml:space="preserve">Since expectations/wants vary with the situation, differences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exist as to which wants are more importa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order to complete your missions successfully, you must kn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followers. The following is a general description of what mo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x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Good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It is important that the cadets be certain that you are act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’s best interests and that your decisions are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ulsive. Remember that trust must be won, and is ne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anted automatically. Leaders must constantly prove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hat they are worthy of their trus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o Know What is Expected of Them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r cadets expect information. They want to know how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, when and above all, why you have asked them to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thing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o Be Recognized for Good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t is important that you congratulate your followers when the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urn in a good performance, just as you criticize them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performance is sub-standard. If your cadets feel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are satisfied with them, then they will be more incline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intain high standar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o Be Treated with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demand respect from your cadets. To often,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sume that respect comes with their position or rank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respect must be earned. Treat your cadets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ame level of respect as you expect from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To Have Opportunities for Promo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lthough you are not responsible for promotions in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quadron, it is your duty as a leader to inform your superio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your cadets perform well. In this manner, you increa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chances for advancement. You can also reward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fforts by assigning special duties to the worthiest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r example, allowing the cadet to give roll ca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could happen if a leader did not look after the wants/expectations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/her follower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y will work to satisfy their own needs, even if it mea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ction that is contrary to the groups objecti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are the first five wants/expectations of a follower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 w:val="false"/>
          <w:sz w:val="24"/>
          <w:u w:val="none"/>
        </w:rPr>
        <w:t>Good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2070" w:leader="none"/>
        </w:tabs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i w:val="false"/>
          <w:sz w:val="24"/>
          <w:u w:val="none"/>
        </w:rPr>
        <w:tab/>
        <w:t xml:space="preserve">To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i w:val="false"/>
          <w:sz w:val="24"/>
          <w:u w:val="none"/>
        </w:rPr>
        <w:t>now What is Expected of Them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i w:val="false"/>
          <w:sz w:val="24"/>
          <w:u w:val="none"/>
        </w:rPr>
        <w:tab/>
        <w:t>To Be Recognized for Good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 w:val="false"/>
          <w:sz w:val="24"/>
          <w:u w:val="none"/>
        </w:rPr>
        <w:t>To Be Treated with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 w:val="false"/>
          <w:sz w:val="24"/>
          <w:u w:val="none"/>
        </w:rPr>
        <w:t>To Have Opportunities for Promo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663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6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7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What Followers Want: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i)</w:t>
        <w:tab/>
      </w:r>
      <w:r>
        <w:rPr>
          <w:i/>
          <w:u w:val="single"/>
        </w:rPr>
        <w:t>Freedom form Over-Supervis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f you supervise your cadets too closely you may destro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ir team spirit. Overly strict control can impede the group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cial development and teach the cadets to fear ma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istakes. Give them a chance to enjoy be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To Engage in Social Activiti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sh to have fun, make new friends and socializ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mong themselves. To foster team spirit, a leader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regular opportunities for the team member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the links that are so important in holding the grou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geth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To Receive an Explanation for Chang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Nothing causes a team member more anger or frustra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a leader who changes an established plan with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viding an explanation. Followers of a leader who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plan frequently and for no apparent reason may vie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leader as indecisive even if the leader was acting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ders. This does not mean that you are required to accou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all your decisions to your cadets. Simply ensure that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understand the situ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To Be Assigned Stimulating Work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hen you assign tasks, ensure that your cadets feel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work is important to the success of the mission.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rather quickly see through any attempt to just keep the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us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To Be Treated Eq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Avoid showing favouritism. Be sure to award those wh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ke an outstanding effort and reprimand those who  </w:t>
      </w:r>
    </w:p>
    <w:p>
      <w:pPr>
        <w:pStyle w:val="Heading5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>perform poorl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(xi)</w:t>
        <w:tab/>
      </w:r>
      <w:r>
        <w:rPr>
          <w:rFonts w:cs="Arial" w:ascii="Arial" w:hAnsi="Arial"/>
          <w:i/>
          <w:sz w:val="24"/>
          <w:u w:val="single"/>
        </w:rPr>
        <w:t>High-Contribution Opportunit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vide the cadets with an opportunity to expres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oughts and ideas and suggest solutions to comm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. As a leader, you may benefit from the enti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six wants of a follower? Explain e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>
          <w:i w:val="false"/>
          <w:i w:val="false"/>
          <w:u w:val="none"/>
        </w:rPr>
      </w:pPr>
      <w:r>
        <w:rPr/>
        <w:tab/>
        <w:t>Answer:</w:t>
        <w:tab/>
        <w:t>a.</w:t>
        <w:tab/>
        <w:t>Freedom from Over-Supervis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To Engage in Social Activiti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 w:val="false"/>
          <w:sz w:val="24"/>
          <w:u w:val="none"/>
        </w:rPr>
        <w:t>To Receiv</w:t>
      </w:r>
      <w:r>
        <w:rPr>
          <w:rFonts w:cs="Arial" w:ascii="Arial" w:hAnsi="Arial"/>
          <w:sz w:val="24"/>
        </w:rPr>
        <w:t>e an Explanation for Chang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d.</w:t>
        <w:tab/>
        <w:t>To Be Assigned Stimulating Work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e.</w:t>
        <w:tab/>
        <w:t>To Be Treated Eq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i w:val="false"/>
          <w:u w:val="none"/>
        </w:rPr>
        <w:tab/>
        <w:tab/>
        <w:tab/>
      </w:r>
      <w:r>
        <w:rPr>
          <w:rFonts w:cs="Arial" w:ascii="Arial" w:hAnsi="Arial"/>
          <w:sz w:val="24"/>
        </w:rPr>
        <w:t>f.</w:t>
      </w:r>
      <w:r>
        <w:rPr>
          <w:rFonts w:cs="Arial" w:ascii="Arial" w:hAnsi="Arial"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High-Contribution Opportunit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respond to questioning on the subject matter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, as Annex A, is a mini-quiz where each cadet will be required to identify, from memory, the wants/expectations of a follower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wants/expectations of a </w:t>
        <w:tab/>
        <w:tab/>
        <w:tab/>
        <w:tab/>
        <w:tab/>
        <w:tab/>
        <w:t xml:space="preserve">follow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three cadets, many of you are junior NCOs with responsibility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s. As a leader, one of your top priorities must be the morale of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se subordinates. In order to do this effectively, you must underst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they expect from you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you will identify the approaches to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2-22T13:46:00Z</cp:lastPrinted>
  <dcterms:modified xsi:type="dcterms:W3CDTF">1999-03-29T20:01:00Z</dcterms:modified>
  <cp:revision>93</cp:revision>
  <dc:subject/>
  <dc:title>LEVEL ONE</dc:title>
</cp:coreProperties>
</file>