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5156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6300"/>
      </w:tblGrid>
      <w:tr>
        <w:trPr/>
        <w:tc>
          <w:tcPr>
            <w:tcW w:w="45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309568252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829332897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</w:p>
        </w:tc>
        <w:tc>
          <w:tcPr>
            <w:tcW w:w="630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PROPULSION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6.04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plain the carburation system of an aircraft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8/PH-001 Level Thre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11-11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9, Section 4, Articles 23-27, Pages 8-9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C.</w:t>
        <w:tab/>
        <w:t xml:space="preserve">A-CR-CCP-263/PT-001 From the Ground Up 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s 57-61.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Diagrams (if available)</w:t>
        <w:tab/>
        <w:tab/>
        <w:tab/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Real/Model Engine (if available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8/PT-001 Level Three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Principles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B.</w:t>
        <w:tab/>
        <w:t xml:space="preserve">Mixture Control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of 2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760"/>
      </w:tblGrid>
      <w:tr>
        <w:trPr/>
        <w:tc>
          <w:tcPr>
            <w:tcW w:w="51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695494909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183705115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</w:p>
        </w:tc>
        <w:tc>
          <w:tcPr>
            <w:tcW w:w="57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PROPULSION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6.04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plain the carburation system of an aircraft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6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plain the fuel system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Review weaknesses of the last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What are the two types of fuel system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The gravity feed system and fuel pump fuel syste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Where are the fuel tanks located in most aircraft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>The wing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about the carburation system of an aircraf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 xml:space="preserve">The carburetor is an important part of the engine and knowledge about it will enhance your knowledge of engines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can apply this knowledge when visiting an aerodrome for a facilities tour, at an air-show, during glider familiarization, or even while attending summer training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 xml:space="preserve">THE CARBURATION SYSTEM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135890</wp:posOffset>
                </wp:positionV>
                <wp:extent cx="365760" cy="47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10.7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rPr/>
      </w:pPr>
      <w:r>
        <w:rPr/>
        <w:tab/>
        <w:t>a.</w:t>
        <w:tab/>
        <w:t>During the induction stroke of the four-stroke cycle, a charge of</w:t>
        <w:tab/>
        <w:tab/>
        <w:tab/>
        <w:t xml:space="preserve">vaporized fuel and air is drawn into the engine. This </w:t>
      </w:r>
      <w:r>
        <w:rPr>
          <w:b/>
        </w:rPr>
        <w:t>mixture</w:t>
      </w:r>
      <w:r>
        <w:rPr/>
        <w:t xml:space="preserve"> of </w:t>
        <w:tab/>
        <w:tab/>
        <w:tab/>
        <w:t xml:space="preserve">fuel and air is necessary for combustion. 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720" w:right="1440" w:firstLine="720"/>
        <w:rPr/>
      </w:pPr>
      <w:r>
        <w:rPr/>
        <w:t>b.</w:t>
        <w:tab/>
        <w:t>The necessary air is readily obtained from the surrounding</w:t>
        <w:tab/>
        <w:tab/>
        <w:tab/>
        <w:tab/>
        <w:t xml:space="preserve">atmosphere, but the fuel must be metered to the engine to maintain </w:t>
        <w:tab/>
        <w:tab/>
        <w:t xml:space="preserve">the right proportion of fuel and air.  The supply of this mixture to the </w:t>
        <w:tab/>
        <w:tab/>
        <w:t xml:space="preserve">engine must also be metered to control the power output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Principles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99060</wp:posOffset>
                </wp:positionV>
                <wp:extent cx="914400" cy="3746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74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9.5pt;mso-wrap-distance-left:9.05pt;mso-wrap-distance-right:9.05pt;mso-wrap-distance-top:0pt;mso-wrap-distance-bottom:0pt;margin-top:7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  <w:t xml:space="preserve">The </w:t>
      </w:r>
      <w:r>
        <w:rPr>
          <w:rFonts w:cs="Arial" w:ascii="Arial" w:hAnsi="Arial"/>
          <w:b w:val="false"/>
          <w:i/>
          <w:sz w:val="24"/>
          <w:u w:val="single"/>
        </w:rPr>
        <w:t>function of the carburetor</w:t>
      </w:r>
      <w:r>
        <w:rPr>
          <w:rFonts w:cs="Arial" w:ascii="Arial" w:hAnsi="Arial"/>
          <w:sz w:val="24"/>
        </w:rPr>
        <w:t xml:space="preserve"> is to measure the correct quantity</w:t>
        <w:tab/>
        <w:tab/>
        <w:tab/>
        <w:t xml:space="preserve">of gasoline, vaporize this fuel, mix it with the air in the proper </w:t>
        <w:tab/>
        <w:tab/>
        <w:tab/>
        <w:t xml:space="preserve">proportion and deliver the mixture to the cylinder.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The combustion process in the cylinder relies on a proper mixture </w:t>
        <w:tab/>
        <w:tab/>
        <w:tab/>
        <w:t xml:space="preserve">of fuel and air to achieve maximum efficiency. A </w:t>
      </w:r>
      <w:r>
        <w:rPr>
          <w:rFonts w:cs="Arial" w:ascii="Arial" w:hAnsi="Arial"/>
          <w:b w:val="false"/>
          <w:i/>
          <w:sz w:val="24"/>
          <w:u w:val="single"/>
        </w:rPr>
        <w:t>rich</w:t>
      </w:r>
      <w:r>
        <w:rPr>
          <w:rFonts w:cs="Arial" w:ascii="Arial" w:hAnsi="Arial"/>
          <w:sz w:val="24"/>
        </w:rPr>
        <w:t xml:space="preserve"> mixture ref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914400" cy="3746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74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9.5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o a high ratio of fuel per volume of air. A </w:t>
      </w:r>
      <w:r>
        <w:rPr>
          <w:rFonts w:cs="Arial" w:ascii="Arial" w:hAnsi="Arial"/>
          <w:b w:val="false"/>
          <w:i/>
          <w:sz w:val="24"/>
          <w:u w:val="single"/>
        </w:rPr>
        <w:t>lean</w:t>
      </w:r>
      <w:r>
        <w:rPr>
          <w:rFonts w:cs="Arial" w:ascii="Arial" w:hAnsi="Arial"/>
          <w:sz w:val="24"/>
        </w:rPr>
        <w:t xml:space="preserve"> mixture refers to low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ratio of fuel per volume of air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Too rich a mixture, as well as lowering the combustion temperature, </w:t>
        <w:tab/>
        <w:tab/>
        <w:t xml:space="preserve">results in unburned wasted fuel, expelled through the exhaust </w:t>
        <w:tab/>
        <w:tab/>
        <w:tab/>
        <w:t>system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 xml:space="preserve">Too lean a mixture may cause sudden backfiring, detonation, </w:t>
        <w:tab/>
        <w:tab/>
        <w:tab/>
        <w:t xml:space="preserve">overheating, power loss or engine failure.  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</wp:posOffset>
                </wp:positionH>
                <wp:positionV relativeFrom="paragraph">
                  <wp:posOffset>38735</wp:posOffset>
                </wp:positionV>
                <wp:extent cx="365760" cy="4572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3.05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Mixture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The need to have a mixture control is due to the fact that as </w:t>
        <w:tab/>
        <w:tab/>
        <w:tab/>
        <w:tab/>
        <w:t xml:space="preserve">altitude increases the density of the air decreases.  So, as altitude </w:t>
        <w:tab/>
        <w:tab/>
        <w:tab/>
        <w:t xml:space="preserve">increases, a given volume of air weights less.  The mixture, </w:t>
        <w:tab/>
        <w:tab/>
        <w:tab/>
        <w:tab/>
        <w:t xml:space="preserve">therefore, becomes over-rich, causing waste of fuel and loss of </w:t>
        <w:tab/>
        <w:tab/>
        <w:tab/>
        <w:t xml:space="preserve">power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The mixture control may be manual and operated by the pilot, or </w:t>
        <w:tab/>
        <w:tab/>
        <w:tab/>
        <w:t xml:space="preserve">automatic, which automatically compensates for changes in the </w:t>
        <w:tab/>
        <w:tab/>
        <w:tab/>
        <w:t>density of the air entering the carburetor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the function of a carburetor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 xml:space="preserve">The function of the carburetor is to measure the correct </w:t>
        <w:tab/>
        <w:tab/>
        <w:tab/>
        <w:tab/>
        <w:t xml:space="preserve">quantity of gasoline, vapourize this fuel, mix it with air in the </w:t>
        <w:tab/>
        <w:tab/>
        <w:tab/>
        <w:tab/>
        <w:t>proper proportion and deliver the mixture to the cylinder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y do aircraft have a mixture control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The need to have a mixture control is due to the fact that as</w:t>
        <w:tab/>
        <w:tab/>
        <w:tab/>
        <w:tab/>
        <w:t xml:space="preserve">altitude increases the density of the air decreases.  So, as </w:t>
        <w:tab/>
        <w:tab/>
        <w:tab/>
        <w:tab/>
        <w:t xml:space="preserve">altitude increases, a given volume of air weights less.  The </w:t>
        <w:tab/>
        <w:tab/>
        <w:tab/>
        <w:tab/>
        <w:t xml:space="preserve">mixture, therefore, becomes over-rich, causing waste of fuel </w:t>
        <w:tab/>
        <w:tab/>
        <w:tab/>
        <w:tab/>
        <w:t xml:space="preserve">and loss of power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Test Details - </w:t>
        <w:tab/>
        <w:t xml:space="preserve">Each cadet will have to explain the principles of the carburetor system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Test knowledge with OHPs. 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 xml:space="preserve">In this lesson you have learned about the carburetor system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You can apply this knowledge when visiting an aerodrome for a facilities</w:t>
        <w:tab/>
        <w:tab/>
        <w:t>tour, for an air-show, for glider familiarization, or even for summer camp.</w:t>
        <w:tab/>
        <w:tab/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>Your next lesson is PO/EO 416.04b. In this class you will learn about the parts of the carburetor and about carburetor ice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4" w:color="000000"/>
        <w:right w:val="single" w:sz="4" w:space="4" w:color="000000"/>
      </w:pBdr>
      <w:ind w:left="720" w:right="1440" w:hanging="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9T13:32:00Z</dcterms:created>
  <dc:creator>David Lind</dc:creator>
  <dc:description/>
  <dc:language>en-US</dc:language>
  <cp:lastModifiedBy>dnd</cp:lastModifiedBy>
  <cp:lastPrinted>1999-03-26T09:43:00Z</cp:lastPrinted>
  <dcterms:modified xsi:type="dcterms:W3CDTF">1999-03-30T13:54:00Z</dcterms:modified>
  <cp:revision>25</cp:revision>
  <dc:subject/>
  <dc:title>LEVEL ONE</dc:title>
</cp:coreProperties>
</file>