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36667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609664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66085028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9-15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5, Articles 23-42, Pages 17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Grid refer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our-figure grid refere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5776268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1388631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marginal information and conventional signs </w:t>
        <w:tab/>
        <w:tab/>
        <w:tab/>
        <w:tab/>
        <w:tab/>
        <w:tab/>
        <w:t>found on a military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firstLine="90"/>
        <w:rPr/>
      </w:pPr>
      <w:r>
        <w:rPr>
          <w:rFonts w:cs="Arial" w:ascii="Arial" w:hAnsi="Arial"/>
          <w:sz w:val="24"/>
        </w:rPr>
        <w:t>a.</w:t>
        <w:tab/>
        <w:t xml:space="preserve">What are some things that are found in the marginal information on a </w:t>
        <w:tab/>
        <w:t>map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Name of the map sheet, Number of the map sheet, Date of </w:t>
        <w:tab/>
        <w:tab/>
        <w:tab/>
        <w:tab/>
        <w:tab/>
        <w:tab/>
        <w:t xml:space="preserve">the map data, Magnetic declination, Explanation of a grid </w:t>
        <w:tab/>
        <w:tab/>
        <w:tab/>
        <w:tab/>
        <w:tab/>
        <w:tab/>
        <w:t xml:space="preserve">reference, Reference plate of conventional signs, Index to </w:t>
        <w:tab/>
        <w:tab/>
        <w:tab/>
        <w:tab/>
        <w:tab/>
        <w:tab/>
        <w:t>adjacent map sheets, Map scale, Scale bar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>b.</w:t>
        <w:tab/>
        <w:t>What are some conventional signs found on a map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Roads, bridges, transmission lines, tunnels, rivers and </w:t>
        <w:tab/>
        <w:tab/>
        <w:tab/>
        <w:tab/>
        <w:tab/>
        <w:tab/>
        <w:t xml:space="preserve">water, railroads, buildings, heights and miscellaneous </w:t>
        <w:tab/>
        <w:tab/>
        <w:tab/>
        <w:tab/>
        <w:tab/>
        <w:tab/>
        <w:tab/>
        <w:t>symbo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how to locate an area or point using a four-figure and six-figure grid refer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ing how to locate things on a map using a grid reference will help you when trying to navigate during an exercise or just while hiking out in the wood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 or during a tr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INCIPALS OF A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5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 grid reference is a method used to accurately indicate a specific</w:t>
        <w:tab/>
        <w:tab/>
        <w:tab/>
        <w:t>point on a map sheet. The position of any object can be determined</w:t>
        <w:tab/>
        <w:tab/>
        <w:tab/>
        <w:t>by measuring its distance from an X-Y ax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position of “A” can be given by indicating its distance to </w:t>
        <w:tab/>
        <w:tab/>
        <w:tab/>
        <w:tab/>
        <w:t>the right of line Y-Y (5) and above line X-X (8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he X, Y combination of (5,8) gives the position of “A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Grid lin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are printed so that North is at the top of the map sheet.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ystem of lines runs from North to South and from east to wes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e refer to the example above, line Y-Y corresponds to the lin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run from North to South, and line X-X corresponds to the lin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t run from East to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822960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5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Line Y-Y indicates how far “A” is east. Thus the lines running</w:t>
        <w:tab/>
        <w:tab/>
        <w:tab/>
        <w:tab/>
        <w:t xml:space="preserve">from North to South are called Eastings. The lines are </w:t>
        <w:tab/>
        <w:tab/>
        <w:tab/>
        <w:tab/>
        <w:t xml:space="preserve">numbered from 00-99 consecutively, and run from left to </w:t>
        <w:tab/>
        <w:tab/>
        <w:tab/>
        <w:tab/>
        <w:t>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Line X-X indicates how far “A” is north. Lines running from </w:t>
        <w:tab/>
        <w:tab/>
        <w:tab/>
        <w:tab/>
        <w:t xml:space="preserve">east to west are called northings. The lines are numbered </w:t>
        <w:tab/>
        <w:tab/>
        <w:tab/>
        <w:tab/>
        <w:t>from 00-99 and run from bottom to to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The Eastings and northings are sub-divisions of the lines of </w:t>
        <w:tab/>
        <w:tab/>
        <w:tab/>
        <w:tab/>
        <w:t>longitude and latitude that divid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rid Squar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are formed where the Northings and Eastings cross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The size of the grid square varies with the scale of the map.</w:t>
        <w:tab/>
        <w:tab/>
        <w:tab/>
        <w:tab/>
        <w:t>A 1:50,000 map will have a smaller grid square drawn on the</w:t>
        <w:tab/>
        <w:tab/>
        <w:tab/>
        <w:tab/>
        <w:t>map than a 1:25,000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Regardless of the scale of the map, a four-figure grid always </w:t>
        <w:tab/>
        <w:tab/>
        <w:tab/>
        <w:tab/>
        <w:t xml:space="preserve">refers to a 1,000m X 1,000m area (1 square kilometer). One </w:t>
        <w:tab/>
        <w:tab/>
        <w:tab/>
        <w:tab/>
        <w:t xml:space="preserve">square km on the ground will always be one square </w:t>
        <w:tab/>
        <w:tab/>
        <w:tab/>
        <w:tab/>
        <w:tab/>
        <w:t>kilometer.</w:t>
      </w:r>
    </w:p>
    <w:p>
      <w:pPr>
        <w:pStyle w:val="Heading1"/>
        <w:ind w:firstLine="9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grid reference is a method used to accurately indicate a </w:t>
        <w:tab/>
        <w:tab/>
        <w:tab/>
        <w:tab/>
        <w:t>specific point on a map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East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us the lines running from North to South are called </w:t>
        <w:tab/>
        <w:tab/>
        <w:tab/>
        <w:tab/>
        <w:tab/>
        <w:t>East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North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nes running from east to west are called nor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How much area does a four-figure grid reference refer t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Regardless of the scale of the map, a four-figure grid always </w:t>
        <w:tab/>
        <w:tab/>
        <w:tab/>
        <w:tab/>
        <w:t>refers to a 1,000m X 1,000m area (1 square kilometer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FOUR-FIGURE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Order of Working a Grid 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i/>
          <w:sz w:val="24"/>
          <w:u w:val="single"/>
        </w:rPr>
        <w:t>Accurac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three different kinds of grid references: four, six and e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igure. Grid references are always given in an even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gits. The type used is determined by how much accuracy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Six-figure: refers to 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Eight-figure: refers to 1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Order of a Grid 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aking a grid reference, follow this procedu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distance to the east, or the Easting, is always the first </w:t>
        <w:tab/>
        <w:tab/>
        <w:tab/>
        <w:tab/>
        <w:t xml:space="preserve">half of the grid reference. The grid line defines the west side </w:t>
        <w:tab/>
        <w:tab/>
        <w:tab/>
        <w:tab/>
        <w:t>of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 The distance to the North or the Northing, is always the </w:t>
        <w:tab/>
        <w:tab/>
        <w:tab/>
        <w:tab/>
        <w:t xml:space="preserve"> second half of the grid reference. The grid line defines the </w:t>
        <w:tab/>
        <w:tab/>
        <w:tab/>
        <w:tab/>
        <w:t xml:space="preserve"> south side of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Grid reference 3064: 30 is the easting and 64 is the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</w:t>
        <w:tab/>
        <w:t>nor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A four-figure grid reference is used to identify main features located</w:t>
        <w:tab/>
        <w:tab/>
        <w:tab/>
        <w:t>in a grid square.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a village, lake or a road intersection). A four- </w:t>
        <w:tab/>
        <w:tab/>
        <w:tab/>
        <w:t xml:space="preserve">figure grid reference is normally used only when one feature of its </w:t>
        <w:tab/>
        <w:tab/>
        <w:tab/>
        <w:t>kind is located in the grid square. For example, you could not use a</w:t>
        <w:tab/>
        <w:tab/>
        <w:tab/>
        <w:t xml:space="preserve">four-figure grid reference to locate a church if there were two </w:t>
        <w:tab/>
        <w:tab/>
        <w:tab/>
        <w:t>churches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14935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ccuracy of a four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ich is read first the nothing or the eas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a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would a four-figure grid reference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four- figure grid reference is normally used only when one </w:t>
        <w:tab/>
        <w:tab/>
        <w:tab/>
        <w:tab/>
        <w:t>feature of its kind is located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463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Use a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handout s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he cadet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an answer ques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Use a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handout so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he cadet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an answer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On handout #1, find Sgt.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274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ind his tank and his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44, 2645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identify the position of designated areas 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oints by their four- figure or six-figure grid reference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sk cadets using OHP #4 as a handout to give the four-figure grid reference for the two </w:t>
        <w:tab/>
        <w:t>pla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42, 2845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use a four and six-figure grid </w:t>
        <w:tab/>
        <w:tab/>
        <w:tab/>
        <w:tab/>
        <w:tab/>
        <w:t xml:space="preserve">reference to locate grid squares on a map and to locate objects within </w:t>
        <w:tab/>
        <w:tab/>
        <w:tab/>
        <w:tab/>
        <w:tab/>
        <w:t>th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locate objects on a topographical map or when you have to locate a certain area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3600" w:hanging="1440"/>
        <w:rPr>
          <w:rFonts w:ascii="Arial" w:hAnsi="Arial" w:cs="Arial"/>
          <w:b w:val="false"/>
          <w:b w:val="false"/>
          <w:sz w:val="24"/>
        </w:rPr>
      </w:pPr>
      <w:r>
        <w:rPr/>
        <w:t>C.</w:t>
        <w:tab/>
        <w:t>Your next lesson is PO/EO 419.03b, l</w:t>
      </w:r>
      <w:r>
        <w:rPr>
          <w:rFonts w:cs="Arial"/>
          <w:b w:val="false"/>
          <w:sz w:val="24"/>
        </w:rPr>
        <w:t>ocate an area /point on a map using a four figure and six figure grid reference.</w:t>
      </w:r>
    </w:p>
    <w:p>
      <w:pPr>
        <w:pStyle w:val="Normal"/>
        <w:ind w:left="288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7:48:00Z</dcterms:created>
  <dc:creator>David Lind</dc:creator>
  <dc:description/>
  <dc:language>en-US</dc:language>
  <cp:lastModifiedBy>dnd</cp:lastModifiedBy>
  <cp:lastPrinted>1999-03-01T14:13:00Z</cp:lastPrinted>
  <dcterms:modified xsi:type="dcterms:W3CDTF">1999-03-30T20:00:00Z</dcterms:modified>
  <cp:revision>8</cp:revision>
  <dc:subject/>
  <dc:title>LEVEL ONE</dc:title>
</cp:coreProperties>
</file>