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2639611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8608079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 INSTRUC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a drill lesson pla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TextBody"/>
        <w:rPr/>
      </w:pPr>
      <w:r>
        <w:rPr/>
        <w:tab/>
        <w:tab/>
        <w:tab/>
        <w:tab/>
        <w:t xml:space="preserve">Chapter 2, Section 1, Articles 1-9, Pages 1-3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s 109-110, Pages 4, 6-7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liminari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Review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Ord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Movemen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Performance Che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ess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Demonstrat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Explai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Execut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Repea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.</w:t>
        <w:tab/>
        <w:t>Performance Check/Test</w:t>
      </w:r>
    </w:p>
    <w:p>
      <w:pPr>
        <w:pStyle w:val="Heading3"/>
        <w:spacing w:before="0" w:after="0"/>
        <w:rPr/>
      </w:pPr>
      <w:r>
        <w:rPr/>
        <w:tab/>
        <w:tab/>
        <w:tab/>
        <w:tab/>
        <w:t>D.</w:t>
        <w:tab/>
        <w:t>Conclusion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(i)</w:t>
        <w:tab/>
        <w:t xml:space="preserve">Restate the movement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ii)</w:t>
        <w:tab/>
        <w:t>State the level of achieve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tate the next less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5147575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1212021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 INSTRUC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a drill lesson plan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he cadets should be told that they will have to deliver a 15-minute drill mutual in EO 402.03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parts of a drill lesson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In order to teach an effective drill class you need to know the parts that compose a dril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sson plan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your knowledge of the parts of a drill lesson plan every time you teach a drill clas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DRILL INSTRUC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52070</wp:posOffset>
                </wp:positionV>
                <wp:extent cx="54864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1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You know this person is right there next to you, watching and waiting f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to make a mistake... This person moves with energy and cadence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sharp and agile… This person’s powerful voice calls out a series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s to which you have no other choice but to obey quickly. Th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attracts everybody’s attention by demonstrating superi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portment.  Who is this person you ask? This is THE DRIL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TRUC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instructors are different from other instructors because they have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have in such a way that cadets will have no choice but to respect the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stantly, on an off the parade square. In addition, they hav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ortant task of teaching drill and making sure every member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knows and respects the standards of drill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>Often viewed as a person of uncompromising standards, the drill instruc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ust ensure that all individual and group drill movements are carried ou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the high standards of military tradition. The instructor must also mak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re that younger cadets find learning drill interesting and enjoyabl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60655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6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 xml:space="preserve">STAGE 2 </w:t>
        <w:tab/>
        <w:t>BEFORE THE LESSON – THE PRELIMINARIES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 drill lesson plan has four major parts: the </w:t>
      </w:r>
      <w:r>
        <w:rPr>
          <w:rFonts w:cs="Arial" w:ascii="Arial" w:hAnsi="Arial"/>
          <w:b w:val="false"/>
          <w:i/>
          <w:sz w:val="24"/>
          <w:u w:val="single"/>
        </w:rPr>
        <w:t>preliminari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 w:val="false"/>
          <w:sz w:val="24"/>
        </w:rPr>
        <w:t>t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lesson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erformance check</w:t>
      </w:r>
      <w:r>
        <w:rPr>
          <w:rFonts w:cs="Arial" w:ascii="Arial" w:hAnsi="Arial"/>
          <w:sz w:val="24"/>
        </w:rPr>
        <w:t xml:space="preserve">, and the </w:t>
      </w:r>
      <w:r>
        <w:rPr>
          <w:rFonts w:cs="Arial" w:ascii="Arial" w:hAnsi="Arial"/>
          <w:b w:val="false"/>
          <w:i/>
          <w:sz w:val="24"/>
          <w:u w:val="single"/>
        </w:rPr>
        <w:t>conclusion</w:t>
      </w:r>
      <w:r>
        <w:rPr>
          <w:rFonts w:cs="Arial" w:ascii="Arial" w:hAnsi="Arial"/>
          <w:sz w:val="24"/>
        </w:rPr>
        <w:t>. The contents of each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se four parts is similar to those of a classroom lesson plan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though there are differenc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liminari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efore starting a drill class the instructor mus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eview</w:t>
      </w:r>
      <w:r>
        <w:rPr>
          <w:rFonts w:cs="Arial" w:ascii="Arial" w:hAnsi="Arial"/>
          <w:sz w:val="24"/>
        </w:rPr>
        <w:t xml:space="preserve"> the appropriate lesson.  The instructor must familiariz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hemselves with the material that they are about to teach.  Po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paration on the instructor’s part is quite often reflected i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lity of instruction.  The instructor may also review material fro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previous class, if it was</w:t>
        <w:tab/>
        <w:t xml:space="preserve">applicabl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Order</w:t>
      </w:r>
      <w:r>
        <w:rPr>
          <w:rFonts w:cs="Arial" w:ascii="Arial" w:hAnsi="Arial"/>
          <w:sz w:val="24"/>
        </w:rPr>
        <w:t xml:space="preserve"> the squad into a suitable formation.  The hollow square is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ormation that is most often used.  Other formations that can b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d are single file (groups of five cadets or less) and semi-circ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groups of six to nine cadets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State the </w:t>
      </w:r>
      <w:r>
        <w:rPr>
          <w:rFonts w:cs="Arial" w:ascii="Arial" w:hAnsi="Arial"/>
          <w:b/>
          <w:i/>
          <w:sz w:val="24"/>
          <w:u w:val="single"/>
        </w:rPr>
        <w:t>Movement</w:t>
      </w:r>
      <w:r>
        <w:rPr>
          <w:rFonts w:cs="Arial" w:ascii="Arial" w:hAnsi="Arial"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to be taught and the reason for teaching 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State the requirement for the </w:t>
      </w:r>
      <w:r>
        <w:rPr>
          <w:rFonts w:cs="Arial" w:ascii="Arial" w:hAnsi="Arial"/>
          <w:b/>
          <w:i/>
          <w:sz w:val="24"/>
          <w:u w:val="single"/>
        </w:rPr>
        <w:t>Performance check</w:t>
      </w:r>
      <w:r>
        <w:rPr>
          <w:rFonts w:cs="Arial" w:ascii="Arial" w:hAnsi="Arial"/>
          <w:sz w:val="24"/>
        </w:rPr>
        <w:t>.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hings that must be done during the preliminaries of 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ill clas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Review</w:t>
      </w:r>
      <w:r>
        <w:rPr>
          <w:rFonts w:cs="Arial" w:ascii="Arial" w:hAnsi="Arial"/>
          <w:b w:val="false"/>
          <w:sz w:val="24"/>
        </w:rPr>
        <w:t xml:space="preserve"> the appropriate less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Order</w:t>
      </w:r>
      <w:r>
        <w:rPr>
          <w:rFonts w:cs="Arial" w:ascii="Arial" w:hAnsi="Arial"/>
          <w:b w:val="false"/>
          <w:sz w:val="24"/>
        </w:rPr>
        <w:t xml:space="preserve"> the squad into a suitable form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>c.</w:t>
        <w:tab/>
        <w:t xml:space="preserve">State the </w:t>
      </w:r>
      <w:r>
        <w:rPr>
          <w:rFonts w:cs="Arial" w:ascii="Arial" w:hAnsi="Arial"/>
          <w:b w:val="false"/>
          <w:i/>
          <w:sz w:val="24"/>
          <w:u w:val="single"/>
        </w:rPr>
        <w:t>Movement</w:t>
      </w:r>
      <w:r>
        <w:rPr>
          <w:rFonts w:cs="Arial" w:ascii="Arial" w:hAnsi="Arial"/>
          <w:b w:val="false"/>
          <w:sz w:val="24"/>
        </w:rPr>
        <w:t xml:space="preserve"> to be tau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>d.</w:t>
        <w:tab/>
        <w:t xml:space="preserve">State the requirement for the </w:t>
      </w:r>
      <w:r>
        <w:rPr>
          <w:rFonts w:cs="Arial" w:ascii="Arial" w:hAnsi="Arial"/>
          <w:b w:val="false"/>
          <w:i/>
          <w:sz w:val="24"/>
          <w:u w:val="single"/>
        </w:rPr>
        <w:t>Performance check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3 </w:t>
        <w:tab/>
        <w:t>THE BODY OF THE LESS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46355</wp:posOffset>
                </wp:positionV>
                <wp:extent cx="548640" cy="548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b w:val="false"/>
        </w:rPr>
        <w:t>1.</w:t>
        <w:tab/>
      </w:r>
      <w:r>
        <w:rPr>
          <w:rFonts w:cs="Arial"/>
          <w:b w:val="false"/>
          <w:sz w:val="24"/>
        </w:rPr>
        <w:t>The most commonly used method for teaching a drill lesson is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 w:cs="Arial"/>
          <w:b w:val="false"/>
          <w:sz w:val="24"/>
        </w:rPr>
        <w:t xml:space="preserve"> </w:t>
      </w:r>
      <w:r>
        <w:rPr>
          <w:rFonts w:cs="Arial"/>
          <w:b w:val="false"/>
          <w:sz w:val="24"/>
        </w:rPr>
        <w:tab/>
      </w:r>
      <w:r>
        <w:rPr>
          <w:rFonts w:cs="Arial"/>
          <w:b w:val="false"/>
          <w:i/>
          <w:sz w:val="24"/>
          <w:u w:val="single"/>
        </w:rPr>
        <w:t xml:space="preserve">Demonstration/Performance </w:t>
      </w:r>
      <w:r>
        <w:rPr>
          <w:b w:val="false"/>
          <w:i/>
          <w:u w:val="single"/>
        </w:rPr>
        <w:t>(</w:t>
      </w:r>
      <w:r>
        <w:rPr>
          <w:rFonts w:cs="Arial"/>
          <w:b w:val="false"/>
          <w:i/>
          <w:sz w:val="24"/>
          <w:u w:val="single"/>
        </w:rPr>
        <w:t>D.E.E.R. method)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This method is used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</w:r>
      <w:r>
        <w:rPr>
          <w:rFonts w:cs="Arial"/>
          <w:b w:val="false"/>
          <w:sz w:val="24"/>
        </w:rPr>
        <w:t>to ensure maximum comprehension for the students.</w:t>
      </w:r>
      <w:r>
        <w:rPr>
          <w:b w:val="false"/>
        </w:rPr>
        <w:t xml:space="preserve"> With the D.E.E.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method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 w:val="false"/>
          <w:sz w:val="24"/>
        </w:rPr>
        <w:t xml:space="preserve"> the body of the lesson is taught in two main stag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ab/>
        <w:t>a.</w:t>
        <w:tab/>
      </w:r>
      <w:r>
        <w:rPr>
          <w:b w:val="false"/>
          <w:i/>
          <w:u w:val="single"/>
        </w:rPr>
        <w:t>Stage 1 – Demonstration/Walk-Through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657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b w:val="false"/>
        </w:rPr>
        <w:tab/>
        <w:tab/>
        <w:t>(i)</w:t>
        <w:tab/>
      </w:r>
      <w:r>
        <w:rPr>
          <w:b/>
          <w:i/>
          <w:u w:val="single"/>
        </w:rPr>
        <w:t>Demonstrate</w:t>
      </w:r>
      <w:r>
        <w:rPr>
          <w:b w:val="false"/>
        </w:rPr>
        <w:t xml:space="preserve"> the complete movement calling out the time,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b w:val="false"/>
        </w:rPr>
        <w:t xml:space="preserve">and then demonstrate the first part of the movement (i.e.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Squad One).  Demonstrations must be planned so that th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squad members can see the position or movement.  B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careful not to demonstrate too often.  Excessiv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demonstration can bore your cadets.</w:t>
      </w:r>
      <w:r>
        <w:rPr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/>
          <w:i/>
          <w:sz w:val="24"/>
          <w:u w:val="single"/>
        </w:rPr>
        <w:t>Explain</w:t>
      </w:r>
      <w:r>
        <w:rPr>
          <w:rFonts w:cs="Arial" w:ascii="Arial" w:hAnsi="Arial"/>
          <w:sz w:val="24"/>
        </w:rPr>
        <w:t xml:space="preserve"> how the first part of the movement is done.  Dur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 xml:space="preserve">this part of the lesson give the squad the opportunity to ask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ave the squad </w:t>
      </w:r>
      <w:r>
        <w:rPr>
          <w:rFonts w:cs="Arial" w:ascii="Arial" w:hAnsi="Arial"/>
          <w:b/>
          <w:i/>
          <w:sz w:val="24"/>
          <w:u w:val="single"/>
        </w:rPr>
        <w:t>Execute</w:t>
      </w:r>
      <w:r>
        <w:rPr>
          <w:rFonts w:cs="Arial" w:ascii="Arial" w:hAnsi="Arial"/>
          <w:sz w:val="24"/>
        </w:rPr>
        <w:t xml:space="preserve"> the first movement (collectively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dividually, collectively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Teach the second, and each subsequent movement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llowing the sequence described in subparagraphs i, ii, iii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v, and v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 xml:space="preserve">Stage 2 – </w:t>
      </w:r>
      <w:r>
        <w:rPr>
          <w:rFonts w:cs="Arial" w:ascii="Arial" w:hAnsi="Arial"/>
          <w:b/>
          <w:i/>
          <w:sz w:val="24"/>
          <w:u w:val="single"/>
        </w:rPr>
        <w:t>Repeat</w:t>
      </w:r>
      <w:r>
        <w:rPr>
          <w:rFonts w:cs="Arial" w:ascii="Arial" w:hAnsi="Arial"/>
          <w:i/>
          <w:sz w:val="24"/>
          <w:u w:val="single"/>
        </w:rPr>
        <w:t xml:space="preserve"> the complete movemen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Practic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e complete movement, with the instructor call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ut the tim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)</w:t>
        <w:tab/>
        <w:t>Practice the complete movement with the squad calling ou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tim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i)</w:t>
        <w:tab/>
        <w:t>Practice the complete movement, with the squad judging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im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1.</w:t>
        <w:tab/>
        <w:t>What is the acronym that will help you to remember the logical chain o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events for conducting the body of a drill lesson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D.E.E.R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does each letter of D.E.E.R. stand fo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Demonstrate</w:t>
      </w:r>
      <w:r>
        <w:rPr>
          <w:rFonts w:cs="Arial" w:ascii="Arial" w:hAnsi="Arial"/>
          <w:sz w:val="24"/>
        </w:rPr>
        <w:t xml:space="preserve"> the complete m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Explain</w:t>
      </w:r>
      <w:r>
        <w:rPr>
          <w:rFonts w:cs="Arial" w:ascii="Arial" w:hAnsi="Arial"/>
          <w:sz w:val="24"/>
        </w:rPr>
        <w:t xml:space="preserve"> the movement in par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Execute</w:t>
      </w:r>
      <w:r>
        <w:rPr>
          <w:rFonts w:cs="Arial" w:ascii="Arial" w:hAnsi="Arial"/>
          <w:sz w:val="24"/>
        </w:rPr>
        <w:t xml:space="preserve"> the movement in par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Repeat</w:t>
      </w:r>
      <w:r>
        <w:rPr>
          <w:rFonts w:cs="Arial" w:ascii="Arial" w:hAnsi="Arial"/>
          <w:sz w:val="24"/>
        </w:rPr>
        <w:t xml:space="preserve"> the entire movemen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4</w:t>
        <w:tab/>
        <w:t>THE PERFORMANCE CHECK AND CONCLUS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38100</wp:posOffset>
                </wp:positionV>
                <wp:extent cx="54864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i/>
          <w:sz w:val="24"/>
          <w:u w:val="single"/>
        </w:rPr>
        <w:t>Performance Check/Tes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t this point conduct the tes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Cadets will demonstrate the movement(s) individually 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llectively.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The performance check that is completed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dependent on the Test Details (In the CTP) for that particula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lesson)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i/>
          <w:sz w:val="24"/>
          <w:u w:val="single"/>
        </w:rPr>
        <w:t>Conclusio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lesson should be summarized in the following mann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Restate the movement taught and the reason for teaching 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tate the level of achie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State the next less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4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inal test at the end of a drill less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performance check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things that you state in the conclusion of a drill less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 xml:space="preserve">Restate the movement taught and the reason 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eaching i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State the next level of achievement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tate the next less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Test Details – </w:t>
        <w:tab/>
        <w:t>Each cadet will have to identify the parts of a drill lesson pla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est knowledge with the “test” lesson plan found at the end of this lesson. It may either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ojected or photocopied and distribute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stages of a drill lesson pla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BlockText"/>
        <w:ind w:left="2880" w:right="0" w:hanging="720"/>
        <w:rPr/>
      </w:pPr>
      <w:r>
        <w:rPr/>
        <w:t>B.</w:t>
        <w:tab/>
        <w:t>Being prepared and able to organize information in a logical way will ensure the success of your drill lesson. The R.O.M.P. and D.E.E.R. formats for drill instruction will help you to instruct efficiently. Having a good understanding of these formats will enable you to present effective drill mutuals at the LHQ, and/or at a Summer Training Centre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880" w:hanging="720"/>
        <w:rPr>
          <w:rFonts w:ascii="Arial" w:hAnsi="Arial" w:cs="Arial"/>
          <w:sz w:val="24"/>
        </w:rPr>
      </w:pPr>
      <w:r>
        <w:rPr/>
        <w:t>C.</w:t>
        <w:tab/>
        <w:t>Your next lesson is PO/EO 402.02, execute the hollow square forma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440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288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8:27:00Z</dcterms:created>
  <dc:creator>David Lind</dc:creator>
  <dc:description/>
  <dc:language>en-US</dc:language>
  <cp:lastModifiedBy>dnd</cp:lastModifiedBy>
  <cp:lastPrinted>1999-03-25T09:03:00Z</cp:lastPrinted>
  <dcterms:modified xsi:type="dcterms:W3CDTF">1999-03-29T18:22:00Z</dcterms:modified>
  <cp:revision>47</cp:revision>
  <dc:subject/>
  <dc:title>LEVEL ONE</dc:title>
</cp:coreProperties>
</file>