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56165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841666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Articles 1-8, Pages 1-2, Chapter 2, Articles 1-9, Pag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1-2, Chapter 3, Articles 1-32, Pages 1-4, Chapter 4, Pages 69-70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</w:rPr>
        <w:tab/>
        <w:tab/>
        <w:tab/>
        <w:tab/>
        <w:t>Chapter 8, Article 4, Page 1 and Article 9, Page 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Level One and Two CTP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and Two Handboo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335226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0078209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escribe the components of the CF training system tha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re in the cadet syst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sk the following review questions: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a Course Training Pla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Course Training Plan is a document that presents, 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tail, all the instructional objectives on which you must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ase your training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are the four chapters contained in a Course Training Plan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Chapter 1 – Course Summary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Chapter 2 – Course Management Details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Chapter 3 – Assessment of 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</w:r>
      <w:r>
        <w:rPr>
          <w:rFonts w:cs="Arial" w:ascii="Arial" w:hAnsi="Arial"/>
          <w:sz w:val="24"/>
        </w:rPr>
        <w:t>d.</w:t>
        <w:tab/>
        <w:t>Chapter 4 – Performance Objective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teach the cadets how to use a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will carry on where PO/EO 409.01a left of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  <w:t xml:space="preserve">The instructor will randomly pick various lessons in both Levels O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and have the cadets look up these lessons in the CTP and identif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has to be taught in those les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re are enough Levels One and Two CTPs and handbooks, hand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m out to each of the cadets. If there are not enough, plac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to groups. In this case, groups of two would b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individual cadet, regardless of whether they are in a group or no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ll have to find a lesson and identify its teaching points. This will en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every cadet understands how to use a CTP.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re are enough tables and chairs for the cadets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ell the cadets to ask questions if they do not understand something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eed help with finding information in the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is PO/EO 409.02, the six principles of instruction.  </w:t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0:43:00Z</dcterms:created>
  <dc:creator>David Lind</dc:creator>
  <dc:description/>
  <dc:language>en-US</dc:language>
  <cp:lastModifiedBy>dnd</cp:lastModifiedBy>
  <cp:lastPrinted>1999-03-12T08:16:00Z</cp:lastPrinted>
  <dcterms:modified xsi:type="dcterms:W3CDTF">1999-03-30T12:01:00Z</dcterms:modified>
  <cp:revision>20</cp:revision>
  <dc:subject/>
  <dc:title>LEVEL ONE</dc:title>
</cp:coreProperties>
</file>