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2265554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85540807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9331958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5-13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3, Articles 7-14, Pages 6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lling procedur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73139960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5778554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.</w:t>
        <w:tab/>
        <w:t>What are the four parts radiotelephone contacts usually consist of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call up, the reply, the message and the acknowledgement.</w:t>
        <w:tab/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alling procedures when operating a rad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call someone on the radio properly so that you can avoid confusion due to improper procedure and so that a standard of radio communications can be mainta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LLING PROCEDUR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31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call sign for an aircraft consists of five letters and the type of </w:t>
        <w:tab/>
        <w:tab/>
        <w:tab/>
        <w:t xml:space="preserve">aircraft. The first part of the call sign is the type of aircraft, ie, </w:t>
        <w:tab/>
        <w:tab/>
        <w:tab/>
        <w:t xml:space="preserve">Cessna 143. They all begin with C, This C is followed by a dash </w:t>
        <w:tab/>
        <w:tab/>
        <w:tab/>
        <w:t>and then most aircraft have an F or G. The F or G are then followed</w:t>
        <w:tab/>
        <w:tab/>
        <w:tab/>
        <w:t xml:space="preserve">by three other letters which are assigned as part of the planes </w:t>
        <w:tab/>
        <w:tab/>
        <w:tab/>
        <w:t xml:space="preserve">license. The C is never spoke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efore transmitting, you will listen for a period long enough to </w:t>
        <w:tab/>
        <w:tab/>
        <w:tab/>
        <w:t xml:space="preserve">satisfy yourself that you will not cause harmful interference to </w:t>
        <w:tab/>
        <w:tab/>
        <w:tab/>
        <w:t>transmissions already in progress. If such interference seems likely,</w:t>
        <w:tab/>
        <w:tab/>
        <w:tab/>
        <w:t xml:space="preserve">you should wait for the first break in the transmission. The identifier </w:t>
        <w:tab/>
        <w:tab/>
        <w:tab/>
        <w:t xml:space="preserve">of the station being called is always spoken first, followed by the </w:t>
        <w:tab/>
        <w:tab/>
        <w:tab/>
        <w:t>words “THIS IS” and your station’s identifi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Example: CESSNA ONE SEVEN TWO – FOXTROT </w:t>
        <w:tab/>
        <w:tab/>
        <w:tab/>
        <w:tab/>
        <w:tab/>
        <w:t xml:space="preserve">ALPHA ROMEO QUEBEC THIS IS – FOXTROT ZULU </w:t>
        <w:tab/>
        <w:tab/>
        <w:tab/>
        <w:tab/>
        <w:t>UNIFORM YANKE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ingle Station Cal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an be used as handout for the cade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3.2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Can be used as handout for the cadets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If you wish to establish communication with a specific station, the </w:t>
        <w:tab/>
        <w:tab/>
        <w:tab/>
        <w:t>following items will be transmitted in the order indicat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The call sign of the station called (not more than three times,</w:t>
        <w:tab/>
        <w:tab/>
        <w:tab/>
        <w:tab/>
        <w:t>once if radio conditions are good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he words “THIS IS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The call sign of your st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The frequency on which you are transmit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The invitation to reply (“OVER”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RONTO TOWER THIS IS CESSNA ONE EIGHT FIVE –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XTROT ALPHA DELTA TANGO O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3886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General C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f you wish to establish communication with any station within range</w:t>
        <w:tab/>
        <w:tab/>
        <w:tab/>
        <w:t xml:space="preserve">or in a certain area, the call should be made to “ALL STATIONS” </w:t>
        <w:tab/>
        <w:tab/>
        <w:tab/>
        <w:t>using the same procedure as a single station ca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L THE STATIONS THIS IS TORONTO AIR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Multiple Station Cal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3886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6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If more than one station is to be called simultaneously, the </w:t>
        <w:tab/>
        <w:tab/>
        <w:tab/>
        <w:tab/>
        <w:t>identifiers may be transmitted in any convenient sequence followed</w:t>
        <w:tab/>
        <w:tab/>
        <w:tab/>
        <w:t xml:space="preserve">by the words “THIS IS” and your call sign. As a general rule, </w:t>
        <w:tab/>
        <w:tab/>
        <w:tab/>
        <w:tab/>
        <w:t xml:space="preserve">operators replying to a multiple station call should answer in the </w:t>
        <w:tab/>
        <w:tab/>
        <w:tab/>
        <w:t>order in which they have been call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CESSNA FOXTROT NOVEMBER INDIA  - INDIA PIP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OXTROT X-RAY QUEBEC - QUEBEC PIPER GOLF LIMA LIM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LTA THIS IS TORONTO TOW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45720</wp:posOffset>
                </wp:positionV>
                <wp:extent cx="5486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ve things that should be transmitted in order when making a</w:t>
        <w:tab/>
        <w:tab/>
        <w:t>single station cal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The call sign of the station called (not more than three</w:t>
        <w:tab/>
        <w:tab/>
        <w:tab/>
        <w:tab/>
        <w:tab/>
        <w:t>times,</w:t>
        <w:tab/>
        <w:tab/>
        <w:tab/>
        <w:tab/>
        <w:tab/>
        <w:tab/>
        <w:tab/>
        <w:tab/>
        <w:tab/>
        <w:tab/>
        <w:tab/>
        <w:t>b.</w:t>
        <w:tab/>
        <w:t xml:space="preserve">Once if radio conditions are good), The words “THIS </w:t>
        <w:tab/>
        <w:tab/>
        <w:tab/>
        <w:tab/>
        <w:tab/>
        <w:t xml:space="preserve">IS”, </w:t>
        <w:tab/>
        <w:tab/>
        <w:tab/>
        <w:tab/>
        <w:tab/>
        <w:tab/>
        <w:tab/>
        <w:tab/>
        <w:tab/>
        <w:tab/>
        <w:tab/>
        <w:t>c.</w:t>
        <w:tab/>
        <w:t xml:space="preserve">The call sign of your station, </w:t>
        <w:tab/>
        <w:tab/>
        <w:tab/>
        <w:tab/>
        <w:tab/>
        <w:tab/>
        <w:tab/>
        <w:t>d.</w:t>
        <w:tab/>
        <w:t xml:space="preserve">The frequency on which you are transmitting and </w:t>
        <w:tab/>
        <w:tab/>
        <w:tab/>
        <w:tab/>
        <w:t>e.</w:t>
        <w:tab/>
        <w:t>The invitation to reply (“OVER”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REPLYING PROCEDUR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8229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ply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Operators hearing a call directed to their station will reply as soon </w:t>
        <w:tab/>
        <w:tab/>
        <w:tab/>
        <w:t xml:space="preserve">as possible and advise the calling station to proceed with message </w:t>
        <w:tab/>
        <w:tab/>
        <w:tab/>
        <w:t xml:space="preserve">with the words “GO AHEAD”, or not to proceed with the message </w:t>
        <w:tab/>
        <w:tab/>
        <w:tab/>
        <w:t xml:space="preserve">with the words “STAND BY”, followed by the anticipated number of </w:t>
        <w:tab/>
        <w:tab/>
        <w:tab/>
        <w:t>minutes of de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PER FOXTROT X-RAY QUEBEC QUEBEC THIS IS TORON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WER, GO AHEAD, OV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PER FOXTROT X-RAY QUEBEC QUEBEC, THIS IS TORONTO </w:t>
        <w:tab/>
        <w:tab/>
        <w:t>TOWER STAND BY TWO MINUTES O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When operators of a station hear a call but are not sure of the </w:t>
        <w:tab/>
        <w:tab/>
        <w:tab/>
        <w:t xml:space="preserve">identity of the calling station, they should reply immediately using </w:t>
        <w:tab/>
        <w:tab/>
        <w:tab/>
        <w:t xml:space="preserve">the words “STATION CALLING”, their station’s identification, and </w:t>
        <w:tab/>
        <w:tab/>
        <w:tab/>
        <w:t>the words “SAY AGAIN”, and “OVER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ATION CALLING CESSNA FOXTROT NOVEMBER JULI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A SAY AGAIN O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words should an operator reply with when receiving a cal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Go ahead if they want the party to proceed, or stand by </w:t>
        <w:tab/>
        <w:tab/>
        <w:tab/>
        <w:tab/>
        <w:t xml:space="preserve">followed by the appropriate number of minutes of the delay if </w:t>
        <w:tab/>
        <w:tab/>
        <w:tab/>
        <w:t>they want the party to h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be required to answer </w:t>
        <w:tab/>
        <w:tab/>
        <w:tab/>
        <w:tab/>
        <w:t>questions on the subject matter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the cadets’ using Handout #1 on calling procedur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some different calling procedures.</w:t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calling procedures allows a cadet to correctly use radio equipment on flying scholarship training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2b, identify correct calling and radio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47:00Z</dcterms:created>
  <dc:creator>David Lind</dc:creator>
  <dc:description/>
  <dc:language>en-US</dc:language>
  <cp:lastModifiedBy>dnd</cp:lastModifiedBy>
  <cp:lastPrinted>1999-03-12T15:32:00Z</cp:lastPrinted>
  <dcterms:modified xsi:type="dcterms:W3CDTF">1999-03-30T18:07:00Z</dcterms:modified>
  <cp:revision>15</cp:revision>
  <dc:subject/>
  <dc:title>LEVEL ONE</dc:title>
</cp:coreProperties>
</file>