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ntegrity is made up of four ingredients. What are they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Respect for One’s Word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Respect for Other’s Property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sz w:val="24"/>
        </w:rPr>
        <w:t>Financial Honesty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Personal Dignity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 cadet who can give orders effectively and be able to take orders, displays what quality of a leader? </w:t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/>
          <w:sz w:val="24"/>
        </w:rPr>
        <w:t>Self-discipline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360" w:hanging="720"/>
        <w:rPr/>
      </w:pPr>
      <w:r>
        <w:rPr>
          <w:rFonts w:cs="Arial" w:ascii="Arial" w:hAnsi="Arial"/>
          <w:sz w:val="24"/>
        </w:rPr>
        <w:t>3.</w:t>
        <w:tab/>
        <w:t>A leader should have a sound knowledge of his/her job, as well as a general understanding of the jobs of his/her cadets. This leader has what quality of leader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/>
          <w:sz w:val="24"/>
        </w:rPr>
        <w:t>Professional Ability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A leader who can take responsibility for his/her mistakes without blaming others has what quality of a leader?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/>
          <w:sz w:val="24"/>
        </w:rPr>
        <w:t>Sense of Responsibility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4 Level Three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4:01:00Z</dcterms:created>
  <dc:creator>Valued Customer</dc:creator>
  <dc:description/>
  <dc:language>en-US</dc:language>
  <cp:lastModifiedBy>dnd</cp:lastModifiedBy>
  <cp:lastPrinted>1999-02-18T15:23:00Z</cp:lastPrinted>
  <dcterms:modified xsi:type="dcterms:W3CDTF">1999-02-23T14:04:00Z</dcterms:modified>
  <cp:revision>3</cp:revision>
  <dc:subject/>
  <dc:title> </dc:title>
</cp:coreProperties>
</file>