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00358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407917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2-15, Pages 5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  <w:tab/>
        <w:tab/>
        <w:tab/>
        <w:tab/>
        <w:tab/>
        <w:tab/>
        <w:tab/>
        <w:tab/>
        <w:t>Chapter 5, Articles, 20-21, Pages 8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.</w:t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centives to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Promo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Recogn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Compet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Knowledge of the Resul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Particip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nthusiasm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)</w:t>
        <w:tab/>
        <w:t>Organizational Efficienc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i)</w:t>
        <w:tab/>
        <w:t>Deleg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x)</w:t>
        <w:tab/>
        <w:t>Avoiding Over-control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)</w:t>
        <w:tab/>
        <w:t xml:space="preserve">Development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i)</w:t>
        <w:tab/>
        <w:t>Proper Sele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50653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887528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a.</w:t>
        <w:tab/>
        <w:t>What are the four main character traits, or qualities, that a leader should possess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Integrity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Professional Competence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ersonal Discipline; an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Sense of Responsibil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/>
      </w:pPr>
      <w:r>
        <w:rPr>
          <w:rFonts w:cs="Arial" w:ascii="Arial" w:hAnsi="Arial"/>
          <w:sz w:val="24"/>
          <w:lang w:val="en-GB"/>
        </w:rPr>
        <w:t>b</w:t>
        <w:tab/>
        <w:t>What are the main ingredients of Integrity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Respect for One’s Wor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>Respect for Other’s Proper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Financial Hones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Personal Dignit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  </w:t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incentives to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o follow orders.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summer training cen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 leader has at his/her disposal many incentives, which may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i w:val="false"/>
          <w:sz w:val="24"/>
        </w:rPr>
        <w:t xml:space="preserve">n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his/her subordinates to fulfil their aspirations and, at the same time, insp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m to better performanc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</w:t>
      </w:r>
      <w:r>
        <w:rPr>
          <w:rFonts w:cs="Arial" w:ascii="Arial" w:hAnsi="Arial"/>
          <w:i w:val="false"/>
          <w:sz w:val="24"/>
        </w:rPr>
        <w:t xml:space="preserve">ositive incentives, such as recognition and participation, are us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 xml:space="preserve">because they increase both performance and the welfa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cadet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 w:val="false"/>
          <w:sz w:val="24"/>
        </w:rPr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i w:val="false"/>
          <w:sz w:val="24"/>
        </w:rPr>
        <w:t>.</w:t>
        <w:tab/>
        <w:t>At times, unfortunately, such negative incentives as fear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punishment are required to motivate behavior. Negative incentiv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should be avoided whenever possible since their effects tend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short-lived and decrease morale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c.</w:t>
        <w:tab/>
        <w:t xml:space="preserve">You can employ many incentives likely to encourage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atisfy their aspirations and motivate them to improve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. Some of the most important positive incentives are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225</wp:posOffset>
                </wp:positionV>
                <wp:extent cx="91440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omo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motions often depend on your recommendation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a cadet’s performance. Ensure that onl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t candidates are recommended for promotion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ng their performance impartially and objectively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adets see that, at the outset, that very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is rewarded by a promotion, they will do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ery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cogn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You must recognize good performance and commend you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adets </w:t>
      </w:r>
      <w:r>
        <w:rPr>
          <w:rFonts w:cs="Arial"/>
          <w:sz w:val="24"/>
        </w:rPr>
        <w:t>when they do well. However</w:t>
      </w:r>
      <w:r>
        <w:rPr/>
        <w:t>,</w:t>
      </w:r>
      <w:r>
        <w:rPr>
          <w:rFonts w:cs="Arial"/>
          <w:sz w:val="24"/>
        </w:rPr>
        <w:t xml:space="preserve"> </w:t>
      </w:r>
      <w:r>
        <w:rPr/>
        <w:t xml:space="preserve">this </w:t>
      </w:r>
      <w:r>
        <w:rPr>
          <w:rFonts w:cs="Arial"/>
          <w:sz w:val="24"/>
        </w:rPr>
        <w:t xml:space="preserve">should only be us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when it is truly deserved. If praise is given too frequently, i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becomes a doubtful motivat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pet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Providing various competitive opportunities can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nhance performance. Cadets may compete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mselves, with other cadets or as a member of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competing with other groups. The habit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nstantly improving performance will often refl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itively on the cadet’s wor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Even though competition is good positive incentive,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is important to make the cadets aware of the possi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dangers of putting to much emphasis on it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dealing with young cade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Knowledge of the Resul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If you advise the cadets of their process, they will almos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ertainly </w:t>
      </w:r>
      <w:r>
        <w:rPr>
          <w:rFonts w:cs="Arial"/>
          <w:sz w:val="24"/>
        </w:rPr>
        <w:t xml:space="preserve">improve their performance since they will be mo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ware of their weaknesses. Performance interview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particularly important </w:t>
      </w:r>
      <w:r>
        <w:rPr/>
        <w:t>b</w:t>
      </w:r>
      <w:r>
        <w:rPr>
          <w:rFonts w:cs="Arial"/>
          <w:sz w:val="24"/>
        </w:rPr>
        <w:t xml:space="preserve">ecause  they enable the leader no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only to underline the points that need improvement, but als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o suggest concrete ways of improving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Particip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>One of the best incentives to job performance is tha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ing participation in the decision-making proc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an opportunity arises. Participation is ideally suit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dealing with tasks to be performed. The advantag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rticipati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It is an opportunity to receive some good 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alize they will be consulted and that their poin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3)</w:t>
        <w:tab/>
        <w:t xml:space="preserve">The cadets tend to identify more strongly with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Enthusias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318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U.S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.I.</w:t>
                            </w:r>
                            <w:r>
                              <w:rPr>
                                <w:rFonts w:cs="Arial" w:ascii="Arial" w:hAnsi="Arial"/>
                              </w:rPr>
                              <w:t>C.E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55pt;mso-position-vertical-relative:text;margin-left:47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late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each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la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U.S.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P.I.</w:t>
                      </w:r>
                      <w:r>
                        <w:rPr>
                          <w:rFonts w:cs="Arial" w:ascii="Arial" w:hAnsi="Arial"/>
                        </w:rPr>
                        <w:t>C.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The enthusiasm of leaders and their superiors plays a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essential </w:t>
      </w:r>
      <w:r>
        <w:rPr>
          <w:rFonts w:cs="Arial"/>
          <w:sz w:val="24"/>
        </w:rPr>
        <w:t xml:space="preserve">role in motivating the cadets. Poorly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leaders usually have cadets who are even less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then they. Further, enthusiasm is contagious. If leader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>percept</w:t>
      </w:r>
      <w:r>
        <w:rPr/>
        <w:t xml:space="preserve">ive and energetic, their cadets </w:t>
      </w:r>
      <w:r>
        <w:rPr>
          <w:rFonts w:cs="Arial"/>
          <w:sz w:val="24"/>
        </w:rPr>
        <w:t xml:space="preserve">will probably turn in an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excellent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six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romo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cogn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mpet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Knowledge of the Resul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articipa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Enthusiasm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one of the best incentives to job performance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Participation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(i)</w:t>
        <w:tab/>
        <w:t xml:space="preserve">It is an opportunity to receive some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ealize they will be consulted and that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int of 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 xml:space="preserve">The cadets tend to identify more strongly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Organizational Efficienc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organization of a group’s activities can effect motiv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s members. Cadets can be better motivated if the dut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ociated with each position are clearly defined, the cha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command is clearly indicated, the equipmen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priate and the tasks are carried out in an order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scientious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legating Autho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 xml:space="preserve">Delegating authority to the cadets guarantees the effe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 xml:space="preserve">execution of all activities. Delegation stimulates interes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itiative. If leaders can not organize their work so that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 can be delegated, the cadets will have no opportunity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their skills and their sense of initiative will be stifl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urther, they </w:t>
        <w:tab/>
        <w:t xml:space="preserve">will receive the impression that they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sted, especially if the leaders are unable to deal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rious problems because they devote to much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 tasks that they should have deleg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x)</w:t>
        <w:tab/>
      </w:r>
      <w:r>
        <w:rPr>
          <w:rFonts w:cs="Arial" w:ascii="Arial" w:hAnsi="Arial"/>
          <w:i/>
          <w:sz w:val="24"/>
          <w:u w:val="single"/>
        </w:rPr>
        <w:t>Avoiding Over-Contro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upervision involves verification and correction.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tablishes supervisory mechanisms in order to compar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ired objective with the actual results. One of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s of supervision is, of course, direct supervis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vertheless, a leader must resist the temptatio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pervise too closely, since th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uld become an obstacle to the execu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signed tasks and give the impression th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does not trust the cadets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would leave no room for initiative or improvement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art of the cadets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would waste the leaders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evelopme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By allowing the cadets to improve their skills, you improv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their </w:t>
      </w:r>
      <w:r>
        <w:rPr>
          <w:rFonts w:cs="Arial"/>
          <w:sz w:val="24"/>
        </w:rPr>
        <w:t xml:space="preserve">motivation and performance. You also prepare them t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assume greater responsibilities in the futu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Proper Selec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>(1)</w:t>
        <w:tab/>
        <w:t xml:space="preserve">If people hate their work, they will undoubtedly turn i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 mediocre </w:t>
      </w:r>
      <w:r>
        <w:rPr>
          <w:rFonts w:cs="Arial"/>
          <w:sz w:val="24"/>
        </w:rPr>
        <w:t xml:space="preserve">performance. Care must therefore b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aken to assign tasks to </w:t>
      </w:r>
      <w:r>
        <w:rPr/>
        <w:t>your</w:t>
      </w:r>
      <w:r>
        <w:rPr>
          <w:rFonts w:cs="Arial"/>
          <w:sz w:val="24"/>
        </w:rPr>
        <w:t xml:space="preserve"> subordinates that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onsistent with their preferences and qualifications.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(2)</w:t>
        <w:tab/>
      </w:r>
      <w:r>
        <w:rPr>
          <w:rFonts w:cs="Arial"/>
          <w:sz w:val="24"/>
        </w:rPr>
        <w:t xml:space="preserve">Although there are tasks that nobody wants, a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n be relatively flexible with regard to the need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rrying out such tasks because it is up to the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o determine whether the tasks are truly necessary,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</w:t>
        <w:tab/>
        <w:tab/>
      </w:r>
      <w:r>
        <w:rPr>
          <w:rFonts w:cs="Arial"/>
          <w:sz w:val="24"/>
        </w:rPr>
        <w:t>and, if they are, they can be distributed on an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>equitable bas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ive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Organizational Effici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voiding Over-Contro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Developmen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Proper Selec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organizational efficiency be an incentive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s can be better motivated if the duties associated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position are clearly defined, the chain of comman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clearly indicated, the equipment is appropriate and the t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carried out in an orderly and conscientious manner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his discussion will occur during period two of this EO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incentives to performa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8.05b, the needs of a follower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53:00Z</dcterms:created>
  <dc:creator>David Lind</dc:creator>
  <dc:description/>
  <dc:language>en-US</dc:language>
  <cp:lastModifiedBy>dnd</cp:lastModifiedBy>
  <cp:lastPrinted>1999-03-09T16:04:00Z</cp:lastPrinted>
  <dcterms:modified xsi:type="dcterms:W3CDTF">1999-03-29T20:02:00Z</dcterms:modified>
  <cp:revision>24</cp:revision>
  <dc:subject/>
  <dc:title>LEVEL ONE</dc:title>
</cp:coreProperties>
</file>