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071163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515480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2820257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marginal information and conventional signs found on a military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7-14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4, Articles 20-22, Pages 5-1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Marginal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onventional sig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0063099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12889047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marginal information and conventional signs found on a military map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different types of maps and their care and </w:t>
        <w:tab/>
        <w:tab/>
        <w:tab/>
        <w:tab/>
        <w:tab/>
        <w:tab/>
        <w:tab/>
        <w:t>maintena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a.</w:t>
        <w:tab/>
        <w:t>Name three of the eight types of ma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opographical, street, road, relief, outline, air photo, statistical and map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the information and symbols found in the margins of a m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the information found on the map is the first step in map reading. You will not be able to use a map if you cannot make sense of the information found on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ARGINAL INFORM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margins of a map give much information essential to the fu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and use of a map. To become skilled at map reading,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be able to interpret this information. Before using a map,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ve a quick look at the marginal information so you are familiar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tails particular to that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arginal Information Found on Topographical Ma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The following is common to all maps used by the milit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Name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name of the map sheet is that of the major community cover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y the map. In remote areas, it will be the name of the district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a. The name is printed on the bottom center of the ma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Number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, one map is not big enough to cover all areas in detail.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 index was created that shows dozens of maps at one tim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made possible by giving each map a sequential numb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can be easily ordered this way. Map identification includ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name of the map, the number of the map, and the particular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dition. The map number is printed on the top left and right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p, and the bottom righ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ate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>The date on the map sheet tells you when the map information wa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st accurate. You can estimate the amount of change that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ccurred based on the date. For example there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changes on a map from 1965 then on one from 1995. You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the most changes on the artificial or manmade features.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oads may have been paved, factories built.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Note:</w:t>
      </w:r>
      <w:r>
        <w:rPr>
          <w:rFonts w:cs="Arial" w:ascii="Arial" w:hAnsi="Arial"/>
          <w:sz w:val="24"/>
        </w:rPr>
        <w:t xml:space="preserve"> </w:t>
        <w:tab/>
        <w:t xml:space="preserve">The date of the map data and the publishing date may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 the same. Do not use the publishing date.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formation may have been accurate in 1978 but the ma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y not have been printed until 1980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gnetic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gnetic declination is the difference between True North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gnetic North. The declination will be slightly different for ea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a, and it changes slightly by a fixed amount each year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clination for each map and the annual change is print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hand margin of your map. The date that appears there tell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when the map date was accurate. Refer to paragraph (iii)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Explanation of a </w:t>
      </w:r>
      <w:r>
        <w:rPr>
          <w:rFonts w:cs="Arial" w:ascii="Arial" w:hAnsi="Arial"/>
          <w:i/>
          <w:sz w:val="24"/>
          <w:u w:val="single"/>
        </w:rPr>
        <w:t>G</w:t>
      </w:r>
      <w:r>
        <w:rPr>
          <w:rFonts w:cs="Arial" w:ascii="Arial" w:hAnsi="Arial"/>
          <w:b w:val="false"/>
          <w:i/>
          <w:sz w:val="24"/>
          <w:u w:val="single"/>
        </w:rPr>
        <w:t xml:space="preserve">ri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id references are a way of pinpointing a location on a map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planation is included for people who do not know how to take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id reference, or for those who may have forgotten. It is usually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in the right hand margi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erence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late of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ventional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ign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symbols used on a map to portray objects or features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 are called conventional signs. These plates are foun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ttom margin of the ma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dex to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djacent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dentifies by number the maps next to and surrounding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. These maps are needed when one map does not cover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ire area being used. You can easily select what other map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ca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are printed to scale. It would be impossible to have a ma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the actual size of the ground. The most common that you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e as a cadet are 1:50,000 or 1:25,000. This means that one un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map is equal to 50,000 units on the ground. The map scale is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inted directly below the name of the map, and at the top of</w:t>
        <w:tab/>
        <w:t>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ee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cal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a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litary maps have scale bars shown in yards, meters and mil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y are used when measuring distance on a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that are found in the marginal information on a </w:t>
        <w:tab/>
        <w:t>map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Name of the map sheet, Number of the map sheet, Date of </w:t>
        <w:tab/>
        <w:tab/>
        <w:tab/>
        <w:tab/>
        <w:t xml:space="preserve">the map data, Magnetic declination, Explanation of a grid </w:t>
        <w:tab/>
        <w:tab/>
        <w:tab/>
        <w:tab/>
        <w:t xml:space="preserve">reference, Reference plate of conventional signs, Index to </w:t>
        <w:tab/>
        <w:tab/>
        <w:tab/>
        <w:tab/>
        <w:t>adjacent map sheets, Map scale, Scale ba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ONVENTIONAL SIG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4541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4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ost Common Conventional Sign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ventional signs are the symbols used to portray various objects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atures on the ground. Color is used for contrast and as an ai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entification. For example woods are green and water is blue. There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many conventional signs used on maps. The most commo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822960" cy="350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Road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presented by a series of lines. The color red is used for larg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oads. Smaller roads use a combination of red and white. Sm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cks and paths use dashed lines and color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idg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use the same basic symbol with a letter to represent wh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idge is made of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Transmission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ines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65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75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ephone and telegraph lines, electrical power lines on pol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unnels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ilroad, road or highway tunn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Rivers and</w:t>
      </w:r>
      <w:r>
        <w:rPr>
          <w:rFonts w:cs="Arial" w:ascii="Arial" w:hAnsi="Arial"/>
          <w:i/>
          <w:sz w:val="24"/>
          <w:u w:val="single"/>
        </w:rPr>
        <w:t xml:space="preserve"> W</w:t>
      </w:r>
      <w:r>
        <w:rPr>
          <w:rFonts w:cs="Arial" w:ascii="Arial" w:hAnsi="Arial"/>
          <w:b w:val="false"/>
          <w:i/>
          <w:sz w:val="24"/>
          <w:u w:val="single"/>
        </w:rPr>
        <w:t>at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 rivers, lakes, ponds, etc. are colored blue. Small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termittent streams are also blu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82296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Railroad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ilroad symbols include the tracks, railroad stations, stop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ilroad siding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Build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asic symbol is colored black and in the case of a school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urch, post office or hospital the symbol is changed to distingui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Heigh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ights are shown in various ways. The actual spot height of a h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 example, may be marked with the actual elevation. Contour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nes are also drawn on the map in brown. These lines show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ight above sea level all along their lengt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iscellaneous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ymbol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i/>
          <w:i/>
          <w:sz w:val="24"/>
          <w:u w:val="single"/>
          <w:lang w:val="en-US"/>
        </w:rPr>
      </w:pPr>
      <w:r>
        <w:rPr>
          <w:rFonts w:cs="Arial" w:ascii="Arial" w:hAnsi="Arial"/>
          <w:b w:val="false"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-7620</wp:posOffset>
                </wp:positionV>
                <wp:extent cx="822960" cy="267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-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symbols do not fall into the first eight categories. (Ro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rries, cemeteries) They fall under the heading of miscellaneou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conventional signs found on a map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Roads, bridges, transmission lines, tunnels, rivers and </w:t>
        <w:tab/>
        <w:tab/>
        <w:tab/>
        <w:tab/>
        <w:t xml:space="preserve">water, railroads, buildings, heights and miscellaneous </w:t>
        <w:tab/>
        <w:tab/>
        <w:tab/>
        <w:tab/>
        <w:tab/>
        <w:t>symbo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have to respond to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questions on the subject matter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 to point out on the map where certain symbols are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what kind of information can be found in </w:t>
        <w:tab/>
        <w:tab/>
        <w:tab/>
        <w:tab/>
        <w:tab/>
        <w:t xml:space="preserve">the margin of the map and what some of the conventional signs used in </w:t>
        <w:tab/>
        <w:tab/>
        <w:tab/>
        <w:tab/>
        <w:tab/>
        <w:t>map reading 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find information on a map or look at symbols on a ma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9.03, where you will have to locate an area on a map using a four figure/six figure grid referenc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20:29:00Z</dcterms:created>
  <dc:creator>David Lind</dc:creator>
  <dc:description/>
  <dc:language>en-US</dc:language>
  <cp:lastModifiedBy>dnd</cp:lastModifiedBy>
  <cp:lastPrinted>1999-03-01T14:11:00Z</cp:lastPrinted>
  <dcterms:modified xsi:type="dcterms:W3CDTF">1999-03-30T19:30:00Z</dcterms:modified>
  <cp:revision>12</cp:revision>
  <dc:subject/>
  <dc:title>LEVEL ONE</dc:title>
</cp:coreProperties>
</file>