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ADET  ____________________________</w:t>
        <w:tab/>
        <w:tab/>
        <w:t>DATE: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swer the following questions:</w:t>
      </w:r>
    </w:p>
    <w:p>
      <w:pPr>
        <w:pStyle w:val="Normal"/>
        <w:ind w:right="-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</w:rPr>
        <w:t>1.</w:t>
        <w:tab/>
        <w:t xml:space="preserve">What is the </w:t>
      </w:r>
      <w:r>
        <w:rPr>
          <w:rFonts w:cs="Arial" w:ascii="Arial" w:hAnsi="Arial"/>
          <w:i w:val="false"/>
          <w:sz w:val="22"/>
          <w:u w:val="none"/>
          <w:lang w:val="en-GB"/>
        </w:rPr>
        <w:t>purpose</w:t>
      </w:r>
      <w:r>
        <w:rPr>
          <w:rFonts w:cs="Arial" w:ascii="Arial" w:hAnsi="Arial"/>
          <w:sz w:val="22"/>
          <w:lang w:val="en-GB"/>
        </w:rPr>
        <w:t xml:space="preserve"> of supervision is: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>Answer:</w:t>
        <w:tab/>
        <w:t>a.</w:t>
        <w:tab/>
        <w:t xml:space="preserve">to ____________that the cadets carry out their orders promptly 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eastAsia="Arial"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/>
        </w:rPr>
        <w:tab/>
        <w:tab/>
        <w:tab/>
        <w:tab/>
        <w:t xml:space="preserve">and correctly and in accordance with the directives of your 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eastAsia="Arial"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/>
        </w:rPr>
        <w:tab/>
        <w:tab/>
        <w:tab/>
        <w:tab/>
        <w:t>superiors;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2"/>
          <w:lang w:val="en-GB"/>
        </w:rPr>
        <w:tab/>
        <w:tab/>
        <w:tab/>
        <w:t>b.</w:t>
        <w:tab/>
        <w:t>to ____________ the cadets that the job is important;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ab/>
        <w:tab/>
        <w:t>c.</w:t>
        <w:tab/>
        <w:t>to ____________ your orders as the situation evolves;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ab/>
        <w:tab/>
        <w:t>d.</w:t>
        <w:tab/>
        <w:t xml:space="preserve">to ____________ and encourage the cadets when conditions 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eastAsia="Arial"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/>
        </w:rPr>
        <w:tab/>
        <w:tab/>
        <w:tab/>
        <w:tab/>
        <w:t>change; and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ab/>
        <w:tab/>
        <w:t>e.</w:t>
        <w:tab/>
        <w:t>to ____________and ____________errors on the spot.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2"/>
          <w:lang w:val="en-GB"/>
        </w:rPr>
        <w:t>2.</w:t>
        <w:tab/>
        <w:t>How do you supervise?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Answer:</w:t>
        <w:tab/>
        <w:t>a.</w:t>
        <w:tab/>
        <w:t>_____________ your cadets as they work;</w:t>
      </w:r>
    </w:p>
    <w:p>
      <w:pPr>
        <w:pStyle w:val="Normal"/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ab/>
        <w:t>b.</w:t>
        <w:tab/>
        <w:t>_____________ orders in reaction to changes in the situation;</w:t>
      </w:r>
    </w:p>
    <w:p>
      <w:pPr>
        <w:pStyle w:val="Normal"/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ab/>
        <w:t>c.</w:t>
        <w:tab/>
        <w:t>_____________ the completed work; and</w:t>
      </w:r>
    </w:p>
    <w:p>
      <w:pPr>
        <w:pStyle w:val="Normal"/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ab/>
        <w:tab/>
        <w:t>d.</w:t>
        <w:tab/>
        <w:t>_____________ to the quality of work done.</w:t>
        <w:tab/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3.</w:t>
        <w:tab/>
        <w:t xml:space="preserve">Supervising while the work is in progress rather than waiting until after it is done is 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eastAsia="Arial"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/>
        </w:rPr>
        <w:tab/>
        <w:t>an example of what principle of supervision?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>Answer:</w:t>
        <w:tab/>
        <w:t>________________________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4.</w:t>
        <w:tab/>
        <w:t xml:space="preserve">Cadets that have performed well in the past with a particular task, or who have done 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eastAsia="Arial"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/>
        </w:rPr>
        <w:tab/>
        <w:t>poorly with the same task, are examples of what principle of supervision?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>Answer:</w:t>
        <w:tab/>
        <w:t>________________________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2"/>
          <w:lang w:val="en-GB"/>
        </w:rPr>
        <w:t>5.</w:t>
        <w:tab/>
        <w:t>What should you supervise?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>Answer:</w:t>
        <w:tab/>
        <w:t>a.</w:t>
        <w:tab/>
        <w:t>_____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ab/>
        <w:tab/>
        <w:t>b.</w:t>
        <w:tab/>
        <w:t>_____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ab/>
        <w:tab/>
        <w:t>c.</w:t>
        <w:tab/>
        <w:t>_____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ind w:left="0" w:righ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2"/>
          <w:lang w:val="en-GB"/>
        </w:rPr>
        <w:tab/>
        <w:tab/>
        <w:tab/>
        <w:t>d.</w:t>
        <w:tab/>
        <w:t>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You have 5 minutes to complete the mini quiz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Begin by filling in your name and the date at the top of the she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3.</w:t>
        <w:tab/>
        <w:t>Mark your answers in the blanks provided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type w:val="nextPage"/>
      <w:pgSz w:w="12240" w:h="15840"/>
      <w:pgMar w:left="1440" w:right="108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</w:rPr>
      <w:t xml:space="preserve">PO 408.06 Level Three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Mini Qui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rFonts w:ascii="Arial" w:hAnsi="Arial" w:cs="Arial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4:34:00Z</dcterms:created>
  <dc:creator>Valued Customer</dc:creator>
  <dc:description/>
  <dc:language>en-US</dc:language>
  <cp:lastModifiedBy>dnd</cp:lastModifiedBy>
  <cp:lastPrinted>1999-02-18T15:23:00Z</cp:lastPrinted>
  <dcterms:modified xsi:type="dcterms:W3CDTF">1999-02-24T15:22:00Z</dcterms:modified>
  <cp:revision>7</cp:revision>
  <dc:subject/>
  <dc:title> </dc:title>
</cp:coreProperties>
</file>