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6442636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4507481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hange step on the march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1, Page 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21-22, Figure 1-3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hanging Ste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423451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0132924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hange step on the march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hange step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hanging step allows for uniformity of step within a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Changing step is executed when a cadet is out of step with their squad, or when a flight is out of step with its squadron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change step in quick time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hanging step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changing step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CHANGE STEP BY NUMBERS SQUAD-ONE", given as the righ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half pace with the left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right arm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wing the left arm to the rea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force the weight forward on the left foo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raise the right heel off the 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Heading2"/>
        <w:ind w:left="720" w:right="1440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3655</wp:posOffset>
                </wp:positionV>
                <wp:extent cx="1005840" cy="488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8.5pt;mso-wrap-distance-left:9.05pt;mso-wrap-distance-right:9.05pt;mso-wrap-distance-top:0pt;mso-wrap-distance-bottom:0pt;margin-top: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33655</wp:posOffset>
                </wp:positionV>
                <wp:extent cx="64008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ut the arms to the side as in the position of attenti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ring the right foot forward in double time by bending the right kne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traighten the right leg in double time and place the right fo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martly beside the lef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s the right foot strikes the ground, shoot the left foot forward a hal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ce, landing on the heel with the toe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822960" cy="3740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731520" cy="4438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5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Practice the second movement with the squad collective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0040</wp:posOffset>
                </wp:positionH>
                <wp:positionV relativeFrom="paragraph">
                  <wp:posOffset>45085</wp:posOffset>
                </wp:positionV>
                <wp:extent cx="731520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5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45085</wp:posOffset>
                </wp:positionV>
                <wp:extent cx="1005840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HREE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wing the right arm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left arm to the rea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ontinue marching in quick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38735</wp:posOffset>
                      </wp:positionV>
                      <wp:extent cx="731520" cy="4572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3.0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040</wp:posOffset>
                </wp:positionH>
                <wp:positionV relativeFrom="paragraph">
                  <wp:posOffset>27940</wp:posOffset>
                </wp:positionV>
                <wp:extent cx="731520" cy="548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CHANGE STEP", the three movements are combin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ing is counted, as Left, Right, Left in double time, thus maintain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quick mark cad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change step in quick time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change step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hanging step allows for uniformity of step within a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Changing step is executed when a cadet is out of step with their squad, or when a f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out of step with its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9, Execute the movements required for clos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righ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1:06:00Z</dcterms:created>
  <dc:creator>David Lind</dc:creator>
  <dc:description/>
  <dc:language>en-US</dc:language>
  <cp:lastModifiedBy>dnd</cp:lastModifiedBy>
  <cp:lastPrinted>1999-02-17T14:43:00Z</cp:lastPrinted>
  <dcterms:modified xsi:type="dcterms:W3CDTF">1999-03-24T17:37:00Z</dcterms:modified>
  <cp:revision>19</cp:revision>
  <dc:subject/>
  <dc:title>LEVEL ONE</dc:title>
</cp:coreProperties>
</file>