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20910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4656802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 &amp; 19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15 &amp; 227-229, Figures 2-16 &amp; 2-17, Pages 12-13 &amp; 23-26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3-20, Figures 1-1 &amp; 1-2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losing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los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3017974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9083550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at the halt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 and three ranks and closing to the right and the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in the Performance Objective check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52070</wp:posOffset>
                </wp:positionV>
                <wp:extent cx="82296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.1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10972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ing to the right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ing to the right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ing to the right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36195</wp:posOffset>
                </wp:positionV>
                <wp:extent cx="100584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ing to the left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ing to the left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ing to the left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25095</wp:posOffset>
                </wp:positionV>
                <wp:extent cx="1005840" cy="3657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sizing in one, two and three ranks and closing to the right and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0b, execute foot drill movements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Review/Practi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8:10:00Z</dcterms:created>
  <dc:creator>David Lind</dc:creator>
  <dc:description/>
  <dc:language>en-US</dc:language>
  <cp:lastModifiedBy>dnd</cp:lastModifiedBy>
  <cp:lastPrinted>1999-02-17T14:53:00Z</cp:lastPrinted>
  <dcterms:modified xsi:type="dcterms:W3CDTF">1999-03-24T17:37:00Z</dcterms:modified>
  <cp:revision>20</cp:revision>
  <dc:subject/>
  <dc:title>LEVEL ONE</dc:title>
</cp:coreProperties>
</file>