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923813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5842541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5-6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7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8-20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finition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First Five Principles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ad by Setting a Good Personal Example;</w:t>
        <w:tab/>
        <w:tab/>
        <w:tab/>
        <w:tab/>
        <w:tab/>
        <w:tab/>
        <w:tab/>
        <w:tab/>
        <w:t>(ii)</w:t>
        <w:tab/>
        <w:t>Know Your Cadets and Look After Their Welfar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Develop the Qualities of Leadership in Your Cade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Make Sound and Timely Decisions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rain Your Cadets to Work as a Te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8876057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9970053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inciples of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first five of the ten principles 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two cadets you will, on occasion, be placed in positions of responsibil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nowledge of the principles of leadership will help you to complete your du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When placed in a leadership role, you must use these ten principles when making your </w:t>
        <w:tab/>
        <w:tab/>
        <w:tab/>
        <w:t xml:space="preserve">decisions and formulating your plan of action. They will act as a guide to the </w:t>
        <w:tab/>
        <w:tab/>
        <w:tab/>
        <w:tab/>
        <w:t>development of your leadership skills.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1005840" cy="3108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4.8pt;mso-wrap-distance-left:9.05pt;mso-wrap-distance-right:9.05pt;mso-wrap-distance-top:0pt;mso-wrap-distance-bottom:0pt;margin-top:12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re are almost as many definitions of leadership as there are peopl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riting on the subject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finition of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sz w:val="24"/>
          <w:lang w:val="en-GB"/>
        </w:rPr>
        <w:t>The Canadian Forces definition of leadership i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‘’The art of influencing human behaviour in order to accomplish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mission in the manner desired by the leader”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</w:t>
        <w:tab/>
        <w:t xml:space="preserve">There are several other definitions of leadership in use today, b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this one is the most widely used and accept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</w:r>
      <w:r>
        <w:rPr>
          <w:rFonts w:cs="Arial" w:ascii="Arial" w:hAnsi="Arial"/>
          <w:b/>
          <w:sz w:val="24"/>
          <w:u w:val="single"/>
          <w:lang w:val="en-GB"/>
        </w:rPr>
        <w:t>The Principles of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The ten principles of leadership are the result of long and intens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nalysis of leadership behaviour over the history of the militar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1005840" cy="5029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is i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o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  principle so stress thi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 o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96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his i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os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  principle so stress this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 o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amples for each princi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rganization. Someone could learn the basis of leadership from study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nd also possess the potential characteristics of a leader, but you will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be a leader unless you know how to apply the principles of leadershi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Lead by Setting a Good 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o not ask the cadets to shine their boots if yours are not shined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boots should be the standard of the cadets for whom you a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ponsible. By setting a good example for others to follow,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andard of the group will improve. The reverse is also true; i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tandards are not maintained, cadets will lose motiv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want the cadets to have a good uniform, then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You, as their leader, should have as good, if no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tter, uniform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Know Your Cadets and Look After Their Welf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Get to know the cadets for whom are responsible. Call them up 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ome and encourage them to attend extracurricular activities.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nsitive to their needs and individual problems. Ensure all cade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given the necessary time to meet their physical needs, such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iving them time to get a drink of water during training activiti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</w:t>
      </w:r>
      <w:r>
        <w:rPr>
          <w:rFonts w:cs="Arial" w:ascii="Arial" w:hAnsi="Arial"/>
          <w:sz w:val="24"/>
        </w:rPr>
        <w:t>:</w:t>
        <w:tab/>
        <w:t xml:space="preserve">Call your cadets up at home and encourage them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ttend band, sports or drill team. Give them tim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et a drink of water during a drill class, or to us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athroom before embarking on a long  bus rid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/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Canadian Forces definition of leadership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sz w:val="24"/>
          <w:lang w:val="en-GB"/>
        </w:rPr>
        <w:t xml:space="preserve">‘’The art of influencing human behaviour in order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accomplish a mission in the manner desired by the leader”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 xml:space="preserve">What are the first two principles of leadership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>Le</w:t>
      </w:r>
      <w:r>
        <w:rPr>
          <w:rFonts w:cs="Arial" w:ascii="Arial" w:hAnsi="Arial"/>
          <w:sz w:val="24"/>
        </w:rPr>
        <w:t>ad by Setting a Good Personal Example;</w:t>
        <w:tab/>
        <w:tab/>
        <w:tab/>
        <w:tab/>
        <w:tab/>
        <w:t>b.</w:t>
        <w:tab/>
        <w:t>Know Your Cadets and Look After Their Welfar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270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1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Principles of Leadership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continued)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52705</wp:posOffset>
                </wp:positionV>
                <wp:extent cx="82296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Develop the Qualities of Leadership in Your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hose cadets that are capable should be challenged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iven the opportunity to excel whenever possible. Goo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3200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other 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other examples for each princi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eaders make good follo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In making the effort to pass on the leadership skills that you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ve learned and developed, the effectiveness of the unit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increase.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  <w:t xml:space="preserve">Helps you to train your replacement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By giving others the benefit of your experience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tting them lead from time to time, not only does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velop the leader’s skills, but it enhanc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eader/follower relationshi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You can apply this principle by giving a corpora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pportunity to perform the duties of a Fligh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mmander for an even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Make Sound and Timely Decisions:</w:t>
      </w:r>
      <w:r>
        <w:rPr>
          <w:b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When you have to make a decision, research when you are unsur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an answer is required immediately, make the best decision you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from the information that is provided. Be sure that when you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ke the decision, that you make it with confide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decision needs to be made by a certain date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en to hold a dance, do not wait until that date h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assed to make the decision as it will be too lat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Train Your Cadets to Work as a Team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eamwork is the key to success at the home squadr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one will feel good about their job if they all fee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volved. Make sure that they have fun as well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 xml:space="preserve">The leader can accomplish more in a shorter period of time,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by working as a team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b w:val="false"/>
          <w:i/>
          <w:u w:val="single"/>
        </w:rPr>
        <w:t>Example:</w:t>
      </w:r>
      <w:r>
        <w:rPr>
          <w:b w:val="false"/>
        </w:rPr>
        <w:tab/>
        <w:t xml:space="preserve">Have the whole squadron participate in clean-up at 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>dismissal, and compliment them on a job well done.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next three principles of leadership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Develop the Qualities of Leadership in Your Cade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Make Sound and Timely Decisions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Train Your Cadets to Work as a Tea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 you develop the leadership potential of your cadets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Good leaders make good follo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does it mean to “make sound and timely decisions”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ake the best decision you can from the information tha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vided, for it to be relevant and effectiv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y is teamwork important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eamwork is the key to success at the home squadr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one will feel good about their job if they all fee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volved. Make sure that they have fun as well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In EO 410.02, the cadet will be asked to deliver a one-minute impromptu speech on the information covered in PO 408. Topics are listed in EO 410.02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he cadets will be required to complete the activity attached as Annex A to PO/EO 408.01b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In this activity, the cadet will have to correctly match the ten principles of leadership on the </w:t>
      </w:r>
    </w:p>
    <w:p>
      <w:pPr>
        <w:pStyle w:val="Header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right with the corresponding example on the left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first five of the ten principl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en placed in a leadership role, you must use these ten principles when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ing your decisions and formulating your plan of action. They will act as a guide to the development of your leadership skill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1b, where you will be learning about the remaining five principles of leadership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4:23:00Z</dcterms:created>
  <dc:creator>David Lind</dc:creator>
  <dc:description/>
  <dc:language>en-US</dc:language>
  <cp:lastModifiedBy>dnd</cp:lastModifiedBy>
  <cp:lastPrinted>1999-03-04T09:50:00Z</cp:lastPrinted>
  <dcterms:modified xsi:type="dcterms:W3CDTF">1999-03-24T13:57:00Z</dcterms:modified>
  <cp:revision>73</cp:revision>
  <dc:subject/>
  <dc:title>LEVEL ONE</dc:title>
</cp:coreProperties>
</file>