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537014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1455622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closing to the left or righ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9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5, Pages 12-13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s 3-6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losing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losing to the lef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7279434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1211970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closing to the right or le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is movement no review is required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the movements required for closing to the left or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be able to execute paces to the left or right because they allow a squad to move sideways short dist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Paces to the left and right will be used when a formation needs to be moved sideways no more than eight paces.  A squad needing to be moved more than eight paces sideways shall be turned and marched the required distanc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the movements required for closing to the left and righ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losing one pace to the righ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closing one place to the righ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-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ONE PACE RIGHT CLOSE MARCH BY NUMBERS, SQUAD-ONE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knee, carry the foot to the right and place it smart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 ground with the inside of the heels one side pace (25 cm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a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balance the weight of the body evenly on both feet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keep the arms still at the si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4414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4008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4008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shift the weight of the body to the right foo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nd the left kne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place the left foot smartly by the right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73152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38735</wp:posOffset>
                      </wp:positionV>
                      <wp:extent cx="73152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3.0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0040</wp:posOffset>
                </wp:positionH>
                <wp:positionV relativeFrom="paragraph">
                  <wp:posOffset>64770</wp:posOffset>
                </wp:positionV>
                <wp:extent cx="73152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.1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ONE PACE RIGHT CLOSE-MARCH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 into one continuous move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timing is obser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timings for two paces and three paces right close march are cou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for two paces – “</w:t>
      </w:r>
      <w:r>
        <w:rPr>
          <w:rFonts w:cs="Arial" w:ascii="Arial" w:hAnsi="Arial"/>
          <w:b/>
          <w:sz w:val="24"/>
        </w:rPr>
        <w:t>ONE-TWO, TWO-THREE, ONE-TWO”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for three paces – </w:t>
      </w:r>
      <w:r>
        <w:rPr>
          <w:rFonts w:cs="Arial" w:ascii="Arial" w:hAnsi="Arial"/>
          <w:b/>
          <w:sz w:val="24"/>
        </w:rPr>
        <w:t>“ONE-TWO, TWO-THREE, ONE-TWO, TWO-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b/>
          <w:sz w:val="24"/>
        </w:rPr>
        <w:t>THREE, ONE-TWO”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78105</wp:posOffset>
                </wp:positionV>
                <wp:extent cx="9144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93345</wp:posOffset>
                </wp:positionV>
                <wp:extent cx="73152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64008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6515</wp:posOffset>
                </wp:positionV>
                <wp:extent cx="914400" cy="4965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pt;mso-wrap-distance-left:9.05pt;mso-wrap-distance-right:9.05pt;mso-wrap-distance-top:0pt;mso-wrap-distance-bottom:0pt;margin-top:4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losing one pace to the lef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  <w:t>Demonstrate closing one pace to the lef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-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ONE PACE LEFT CLOSE MARCH BY NUMBERS, SQUAD-ONE", the drill described for closing to the right is followed except that the details of moving the feet and the direction are rever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timings for two paces and three paces left close march are cou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for two paces – “</w:t>
      </w:r>
      <w:r>
        <w:rPr>
          <w:rFonts w:cs="Arial" w:ascii="Arial" w:hAnsi="Arial"/>
          <w:b/>
          <w:sz w:val="24"/>
        </w:rPr>
        <w:t>ONE-TWO, TWO-THREE, ONE-TWO”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for three paces – </w:t>
      </w:r>
      <w:r>
        <w:rPr>
          <w:rFonts w:cs="Arial" w:ascii="Arial" w:hAnsi="Arial"/>
          <w:b/>
          <w:sz w:val="24"/>
        </w:rPr>
        <w:t>“ONE-TWO, TWO-THREE, ONE-TWO, T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-THREE, ONE-TWO”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914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54864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822960" cy="50292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9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the movements required for closing to the left or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righ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the movements required for closing to the left or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be able to execute paces to the left or right because they allow a squad to move sideways short dist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Paces to the left and right will be used when a formation needs to be moved sideways no more than eight paces.  A squad needing to be moved more than eight paces sideways shall be turned and marched the required distanc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0. Execute foot drill movements at the halt and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0" w:color="000000"/>
        <w:right w:val="single" w:sz="4" w:space="1" w:color="000000"/>
      </w:pBdr>
      <w:ind w:left="720" w:right="1440" w:hanging="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48:00Z</dcterms:created>
  <dc:creator>David Lind</dc:creator>
  <dc:description/>
  <dc:language>en-US</dc:language>
  <cp:lastModifiedBy>dnd</cp:lastModifiedBy>
  <cp:lastPrinted>1999-02-23T09:51:00Z</cp:lastPrinted>
  <dcterms:modified xsi:type="dcterms:W3CDTF">1999-03-24T17:37:00Z</dcterms:modified>
  <cp:revision>22</cp:revision>
  <dc:subject/>
  <dc:title>LEVEL ONE</dc:title>
</cp:coreProperties>
</file>