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4725589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3207047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3-14 &amp;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3, Articles 305, 311&amp; 321-322, Figures 3-4, Pages 8-9 &amp;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1-22 &amp; 31-34, Figures 1-3 &amp; 1-6, Pages 6-7 &amp; 11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 on the march in quick time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Changing from quick time to double tim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949389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4507492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and on the march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changing step on the march in quick time,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hanging="720"/>
        <w:rPr/>
      </w:pPr>
      <w:r>
        <w:rPr>
          <w:rFonts w:cs="Arial" w:ascii="Arial" w:hAnsi="Arial"/>
          <w:sz w:val="24"/>
        </w:rPr>
        <w:t>1.</w:t>
        <w:tab/>
        <w:t>Practice changing step on the march in quick time with the instructor 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changing step on the march in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changing step on the march in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</wp:posOffset>
                </wp:positionH>
                <wp:positionV relativeFrom="paragraph">
                  <wp:posOffset>67310</wp:posOffset>
                </wp:positionV>
                <wp:extent cx="731520" cy="8229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5.3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29845</wp:posOffset>
                </wp:positionV>
                <wp:extent cx="822960" cy="7315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2.3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-45720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changing step on the march in quick time, marching and halting in double time, and changing to (from) double time from (to) quick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three drill classes are testing classes.  In these classes you will be tested on all drill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vements you have learned up until this poi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34:00Z</dcterms:created>
  <dc:creator>David Lind</dc:creator>
  <dc:description/>
  <dc:language>en-US</dc:language>
  <cp:lastModifiedBy>dnd</cp:lastModifiedBy>
  <cp:lastPrinted>1999-02-17T15:06:00Z</cp:lastPrinted>
  <dcterms:modified xsi:type="dcterms:W3CDTF">1999-03-24T17:41:00Z</dcterms:modified>
  <cp:revision>14</cp:revision>
  <dc:subject/>
  <dc:title>LEVEL ONE</dc:title>
</cp:coreProperties>
</file>