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933525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951752139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069162708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haracteristics that affect the human voic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81-8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7, Articles 18-21, Pages 6-9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Voice Exercises #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Handout #2 – Voice Exercises #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Handout #3 – Voice Exercises #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The characteristics of the human voi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alyzing your voic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233925669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220397604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haracteristics that affect the human voic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he characteristics of the human voice and how to analyze your own voice for these characteristic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Knowledge of what an instructor has to say will help cadets prepare speeches and develop effective communication techniques.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have to give a speech or present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THE VOI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5461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.3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How We Say Thing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ether giving a prepared speech or an impromptu it is important to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ble to deliver that message in the best way possible so everyone c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derstand your message. The human voice has many characteristics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nowing how to use those characteristics to your advantage can make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fference between a successful and unsuccessful speech. The factor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that affect the human voice are tone, range, pitch, volume and inflectio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77470</wp:posOffset>
                </wp:positionV>
                <wp:extent cx="822960" cy="3200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2pt;mso-wrap-distance-left:9.05pt;mso-wrap-distance-right:9.05pt;mso-wrap-distance-top:0pt;mso-wrap-distance-bottom:0pt;margin-top:6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Ton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overall impression of an uttered sound, which includes range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itch, volume and inflec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The actual sound created by breath and vocal chord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haped by teeth, tongue and lips, and given resonance b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roat, mouth, sinuses, an nasal passag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Rang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very time a person speaks they are uttering a series of sound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at are more or less musical not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Range refers to the highest and lowest note that a speak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utters during the course of his speech.</w:t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Pitch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This is the point in the vocal range where the voice is placed fo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peak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Your voice should not be pitched more than one note abo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r below the middle of the voice rang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The middle is usually your speaking voice that you a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mfortable wi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Volum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Volume should be adjusted to the conditions under which you a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peaking. </w:t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)</w:t>
        <w:tab/>
        <w:t xml:space="preserve">You should avoid becoming monotone by raising or lower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your voice in order to emphasize poi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>Inflectio</w:t>
      </w:r>
      <w:r>
        <w:rPr>
          <w:rFonts w:cs="Arial" w:ascii="Arial" w:hAnsi="Arial"/>
          <w:i/>
          <w:sz w:val="24"/>
          <w:u w:val="single"/>
        </w:rPr>
        <w:t>n: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is a change in pitch and volume, which is used over the cours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f a whole sentence or just one word. </w:t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When you ask a question you will notice the difference i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itch and volume of your voice from when you just make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tatement.</w:t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144780</wp:posOffset>
                </wp:positionV>
                <wp:extent cx="4572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1.4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the 5 factors that affect the human voic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swer: </w:t>
        <w:tab/>
        <w:t>Tone, range, pitch, volume, and infle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ANALYZE YOUR VOI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1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Using Your Voi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/>
        <w:tab/>
      </w:r>
      <w:r>
        <w:rPr>
          <w:rFonts w:cs="Arial" w:ascii="Arial" w:hAnsi="Arial"/>
          <w:sz w:val="24"/>
        </w:rPr>
        <w:t>All of the characteristics of your voice should be used to help you to</w:t>
        <w:tab/>
        <w:t xml:space="preserve">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xpressive, breathe properly and control your voice speed. With ea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re are exercises you can do to help perfect these important parts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peak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151765</wp:posOffset>
                </wp:positionV>
                <wp:extent cx="822960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05pt;mso-wrap-distance-left:9.05pt;mso-wrap-distance-right:9.05pt;mso-wrap-distance-top:0pt;mso-wrap-distance-bottom:0pt;margin-top:11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Be </w:t>
      </w:r>
      <w:r>
        <w:rPr>
          <w:rFonts w:cs="Arial" w:ascii="Arial" w:hAnsi="Arial"/>
          <w:i/>
          <w:sz w:val="24"/>
          <w:u w:val="single"/>
        </w:rPr>
        <w:t>E</w:t>
      </w:r>
      <w:r>
        <w:rPr>
          <w:rFonts w:cs="Arial" w:ascii="Arial" w:hAnsi="Arial"/>
          <w:b w:val="false"/>
          <w:i/>
          <w:sz w:val="24"/>
          <w:u w:val="single"/>
        </w:rPr>
        <w:t>xpressiv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peak with emphasi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Don’t be reluctant to use expression and emphasis; we need</w:t>
        <w:tab/>
        <w:tab/>
        <w:tab/>
        <w:tab/>
        <w:t xml:space="preserve">variety and contras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A voice should run up and down the scale to add full </w:t>
        <w:tab/>
        <w:tab/>
        <w:tab/>
        <w:tab/>
        <w:tab/>
        <w:t xml:space="preserve">meaning to what we sa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The following is an exercise, which allows you to control your </w:t>
        <w:tab/>
        <w:tab/>
        <w:tab/>
        <w:t>tone and gives your voice the ability to become expressiv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06045</wp:posOffset>
                </wp:positionV>
                <wp:extent cx="1005840" cy="10972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Instructor may give handout #1 to cadets n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8.3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Instructor may give handout #1 to cadets now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1)</w:t>
        <w:tab/>
      </w:r>
      <w:r>
        <w:rPr>
          <w:rFonts w:cs="Arial" w:ascii="Arial" w:hAnsi="Arial"/>
          <w:i/>
          <w:sz w:val="24"/>
          <w:u w:val="single"/>
        </w:rPr>
        <w:t>Exercise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 voice that is too high irritates the listener. A voic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at is too low or soft is difficult to </w:t>
        <w:tab/>
        <w:t xml:space="preserve">hear. Listen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rself as you speak. Radio announcers and singer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have a technique they use to correct their voice rang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before a performance. They speak or sing whil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holding one ear cupped to their head. Try it. With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eft hand push your ear forward, and press it agains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r ear so it is almost closed. Now, holding it shut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peak each of the following sentences alou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- </w:t>
        <w:tab/>
        <w:t xml:space="preserve">Now is the time for all good men to come 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aid of the par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- </w:t>
        <w:tab/>
        <w:t xml:space="preserve">The only difference between a rut and a gra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is that</w:t>
        <w:tab/>
        <w:t>a rut  is deep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- </w:t>
        <w:tab/>
        <w:t xml:space="preserve">The exotic executive explained exactly how x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times x can equal x plus x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Notice that the high tones can irritate and the lower </w:t>
        <w:tab/>
        <w:tab/>
        <w:tab/>
        <w:tab/>
        <w:tab/>
        <w:t xml:space="preserve">tones are soothing. Repeat the exercise until you find </w:t>
        <w:tab/>
        <w:tab/>
        <w:tab/>
        <w:tab/>
        <w:tab/>
        <w:t>voice tones that are pleasing to yourself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Breathing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reath control is the secret of good voice control. Cultivate deep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bdominal breathing. Breathe deeply enough so you feel and eve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ee your stomach stretc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Exercise 2</w:t>
      </w:r>
      <w:r>
        <w:rPr>
          <w:rFonts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</wp:posOffset>
                </wp:positionV>
                <wp:extent cx="914400" cy="38163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Handout #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05pt;mso-wrap-distance-left:9.05pt;mso-wrap-distance-right:9.05pt;mso-wrap-distance-top:0pt;mso-wrap-distance-bottom:0pt;margin-top:1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Handout #2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 xml:space="preserve">Take a deep breath before reading each of the follow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entences. Then read the entire sentence out loud befo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aking another brea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- </w:t>
        <w:tab/>
        <w:t xml:space="preserve">Now let it work! Mischief, thou art afoot! Take th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what course thou wilt!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- </w:t>
        <w:tab/>
        <w:t xml:space="preserve">Let your speech be with grace, seasoned salt, that y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ay know how ye ought to answer every ma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- </w:t>
        <w:tab/>
        <w:t xml:space="preserve">A Mohammedan moon rides at midnight i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ountain tops of ancient Arabia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Voice speed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 effective drill to help you slow your voice speed, annunciat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ords clearly, and eliminate aspirated pauses is using a whisp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echnique. A whisper can be heard at a great distance, if you mout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ach whispered word cleanly, clearly and separately. Mak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xaggerated use of your mouth lips and tongu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53035</wp:posOffset>
                </wp:positionV>
                <wp:extent cx="914400" cy="3117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1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Handout #3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55pt;mso-wrap-distance-left:9.05pt;mso-wrap-distance-right:9.05pt;mso-wrap-distance-top:0pt;mso-wrap-distance-bottom:0pt;margin-top:1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Handout #3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Exercise 3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actice whispering each of the following clearly, mouth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ach word separately. Have some other person listen to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from more than 25 feet away. Say your name, your age,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home squadron. Read a sentence from a book. Perform th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rill at least 3 full times. Keep slowing down your pace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king sure you use your jaw, lips and tongue on ever wor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122555</wp:posOffset>
                </wp:positionV>
                <wp:extent cx="822960" cy="32004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2pt;mso-wrap-distance-left:9.05pt;mso-wrap-distance-right:9.05pt;mso-wrap-distance-top:0pt;mso-wrap-distance-bottom:0pt;margin-top:9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Other Hin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Be </w:t>
      </w:r>
      <w:r>
        <w:rPr>
          <w:rFonts w:cs="Arial" w:ascii="Arial" w:hAnsi="Arial"/>
          <w:i/>
          <w:sz w:val="24"/>
          <w:u w:val="single"/>
        </w:rPr>
        <w:t>C</w:t>
      </w:r>
      <w:r>
        <w:rPr>
          <w:rFonts w:cs="Arial" w:ascii="Arial" w:hAnsi="Arial"/>
          <w:b w:val="false"/>
          <w:i/>
          <w:sz w:val="24"/>
          <w:u w:val="single"/>
        </w:rPr>
        <w:t>olorful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ing colorful means emphasizing the importance of your remark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rough your deliver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>(i)</w:t>
        <w:tab/>
        <w:t xml:space="preserve">Use the dramatic pause and change of pace to keep your </w:t>
        <w:tab/>
        <w:tab/>
        <w:tab/>
        <w:tab/>
        <w:t xml:space="preserve">meeting alive and interest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Use humor where it will make a point, where it will help to </w:t>
        <w:tab/>
        <w:tab/>
        <w:tab/>
        <w:tab/>
        <w:t xml:space="preserve">clarify a situation or problem, and where it will relieve </w:t>
        <w:tab/>
        <w:tab/>
        <w:tab/>
        <w:tab/>
        <w:tab/>
        <w:t>tens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Be </w:t>
      </w:r>
      <w:r>
        <w:rPr>
          <w:rFonts w:cs="Arial" w:ascii="Arial" w:hAnsi="Arial"/>
          <w:i/>
          <w:sz w:val="24"/>
          <w:u w:val="single"/>
        </w:rPr>
        <w:t>Y</w:t>
      </w:r>
      <w:r>
        <w:rPr>
          <w:rFonts w:cs="Arial" w:ascii="Arial" w:hAnsi="Arial"/>
          <w:b w:val="false"/>
          <w:i/>
          <w:sz w:val="24"/>
          <w:u w:val="single"/>
        </w:rPr>
        <w:t>ourself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ut be your be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Be </w:t>
      </w:r>
      <w:r>
        <w:rPr>
          <w:rFonts w:cs="Arial" w:ascii="Arial" w:hAnsi="Arial"/>
          <w:i/>
          <w:sz w:val="24"/>
          <w:u w:val="single"/>
        </w:rPr>
        <w:t>E</w:t>
      </w:r>
      <w:r>
        <w:rPr>
          <w:rFonts w:cs="Arial" w:ascii="Arial" w:hAnsi="Arial"/>
          <w:b w:val="false"/>
          <w:i/>
          <w:sz w:val="24"/>
          <w:u w:val="single"/>
        </w:rPr>
        <w:t>nthusiastic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nthusiasm is infectious. If you show enthusiasm in your subjec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your audience will be enthusiastic listen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You </w:t>
      </w:r>
      <w:r>
        <w:rPr>
          <w:rFonts w:cs="Arial" w:ascii="Arial" w:hAnsi="Arial"/>
          <w:i/>
          <w:sz w:val="24"/>
          <w:u w:val="single"/>
        </w:rPr>
        <w:t>C</w:t>
      </w:r>
      <w:r>
        <w:rPr>
          <w:rFonts w:cs="Arial" w:ascii="Arial" w:hAnsi="Arial"/>
          <w:b w:val="false"/>
          <w:i/>
          <w:sz w:val="24"/>
          <w:u w:val="single"/>
        </w:rPr>
        <w:t xml:space="preserve">an </w:t>
      </w:r>
      <w:r>
        <w:rPr>
          <w:rFonts w:cs="Arial" w:ascii="Arial" w:hAnsi="Arial"/>
          <w:i/>
          <w:sz w:val="24"/>
          <w:u w:val="single"/>
        </w:rPr>
        <w:t>U</w:t>
      </w:r>
      <w:r>
        <w:rPr>
          <w:rFonts w:cs="Arial" w:ascii="Arial" w:hAnsi="Arial"/>
          <w:b w:val="false"/>
          <w:i/>
          <w:sz w:val="24"/>
          <w:u w:val="single"/>
        </w:rPr>
        <w:t xml:space="preserve">se a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 xml:space="preserve">ape </w:t>
      </w:r>
      <w:r>
        <w:rPr>
          <w:rFonts w:cs="Arial" w:ascii="Arial" w:hAnsi="Arial"/>
          <w:i/>
          <w:sz w:val="24"/>
          <w:u w:val="single"/>
        </w:rPr>
        <w:t>R</w:t>
      </w:r>
      <w:r>
        <w:rPr>
          <w:rFonts w:cs="Arial" w:ascii="Arial" w:hAnsi="Arial"/>
          <w:b w:val="false"/>
          <w:i/>
          <w:sz w:val="24"/>
          <w:u w:val="single"/>
        </w:rPr>
        <w:t xml:space="preserve">ecorder to </w:t>
      </w:r>
      <w:r>
        <w:rPr>
          <w:rFonts w:cs="Arial" w:ascii="Arial" w:hAnsi="Arial"/>
          <w:i/>
          <w:sz w:val="24"/>
          <w:u w:val="single"/>
        </w:rPr>
        <w:t>R</w:t>
      </w:r>
      <w:r>
        <w:rPr>
          <w:rFonts w:cs="Arial" w:ascii="Arial" w:hAnsi="Arial"/>
          <w:b w:val="false"/>
          <w:i/>
          <w:sz w:val="24"/>
          <w:u w:val="single"/>
        </w:rPr>
        <w:t xml:space="preserve">ecord </w:t>
      </w:r>
      <w:r>
        <w:rPr>
          <w:rFonts w:cs="Arial" w:ascii="Arial" w:hAnsi="Arial"/>
          <w:i/>
          <w:sz w:val="24"/>
          <w:u w:val="single"/>
        </w:rPr>
        <w:t>Y</w:t>
      </w:r>
      <w:r>
        <w:rPr>
          <w:rFonts w:cs="Arial" w:ascii="Arial" w:hAnsi="Arial"/>
          <w:b w:val="false"/>
          <w:i/>
          <w:sz w:val="24"/>
          <w:u w:val="single"/>
        </w:rPr>
        <w:t xml:space="preserve">our </w:t>
      </w:r>
      <w:r>
        <w:rPr>
          <w:rFonts w:cs="Arial" w:ascii="Arial" w:hAnsi="Arial"/>
          <w:i/>
          <w:sz w:val="24"/>
          <w:u w:val="single"/>
        </w:rPr>
        <w:t>V</w:t>
      </w:r>
      <w:r>
        <w:rPr>
          <w:rFonts w:cs="Arial" w:ascii="Arial" w:hAnsi="Arial"/>
          <w:b w:val="false"/>
          <w:i/>
          <w:sz w:val="24"/>
          <w:u w:val="single"/>
        </w:rPr>
        <w:t>oic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is way you can hear your own mistakes and correct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160</wp:posOffset>
                </wp:positionH>
                <wp:positionV relativeFrom="paragraph">
                  <wp:posOffset>15240</wp:posOffset>
                </wp:positionV>
                <wp:extent cx="54864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.2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should all the characteristics of your voice help you to do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Be expressive, breathe properly and control your voice </w:t>
        <w:tab/>
        <w:tab/>
        <w:tab/>
        <w:tab/>
        <w:t>spe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other things you can do to aid you in your speech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Be colorful, be enthusiastic and be yourself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Each cadet will be required to answer questions on the subject matter, as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well as present a three- minute speech during 410.0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ave cadet’s practice using their voi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should all the characteristics of your voice help you to d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some other things you can do to aid you in your speech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What are the 5 factors that affect the human voice?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A knowledge of what an instructor has to say will help cadets prepare </w:t>
        <w:tab/>
        <w:tab/>
        <w:tab/>
        <w:tab/>
        <w:tab/>
        <w:t>speeches and develop effective communication techniqu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have to prepare or give a speech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19.04. Prepare a three-minute speech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3:55:00Z</dcterms:created>
  <dc:creator>David Lind</dc:creator>
  <dc:description/>
  <dc:language>en-US</dc:language>
  <cp:lastModifiedBy>dnd</cp:lastModifiedBy>
  <cp:lastPrinted>1999-03-08T11:08:00Z</cp:lastPrinted>
  <dcterms:modified xsi:type="dcterms:W3CDTF">1999-03-23T20:12:00Z</dcterms:modified>
  <cp:revision>14</cp:revision>
  <dc:subject/>
  <dc:title>LEVEL ONE</dc:title>
</cp:coreProperties>
</file>