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25684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739705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5974253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One minute impromptu spee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our guidelines for giving an impromptu spe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ot thinking to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oice techniques - manneris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5131781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7957226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guidelines for delivering an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impromptu speaking guidelines ensures the effective communication of ideas, and develops the ability to respond to questioning clearly and coherently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have to give a one minute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MPROMPTU SPEEC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Level One qualification, many of you will have given a on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ute cameo, a short speech about yoursel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ommunication is the key to developing good relationships with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ople around yo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Proficiency Level Two training will give you the opportunity to </w:t>
        <w:tab/>
        <w:tab/>
        <w:tab/>
        <w:t xml:space="preserve">develop your skills in effective 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You will have to deliver one impromptu speech and one thre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nute prepared speech. If you follow the guidelines in this lesson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will have the key to successful communic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35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veloping Confidenc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first consideration in effective speaking is the attitude of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peaker. It is important to have self-confidence and prep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self for impromptu situations by doing one of two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Be prepared to speak at any time or in any place on subjects</w:t>
        <w:tab/>
        <w:tab/>
        <w:tab/>
        <w:tab/>
        <w:t xml:space="preserve">you know most about and on ones you are most likely to be </w:t>
        <w:tab/>
        <w:tab/>
        <w:tab/>
        <w:tab/>
        <w:t>asked ab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Learn to organize your thoughts quickly and effectively in the</w:t>
        <w:tab/>
        <w:tab/>
        <w:tab/>
        <w:tab/>
        <w:t>few seconds allowed for prepa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main problem is how to use those few precious seconds to the</w:t>
        <w:tab/>
        <w:tab/>
        <w:tab/>
        <w:t xml:space="preserve">best possible advantage. A good speaker will not get flustered, </w:t>
        <w:tab/>
        <w:tab/>
        <w:tab/>
        <w:t>confused or apologetic. Train yourself to do routine things calm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ways in which you can gain self-confidence when organizing</w:t>
        <w:tab/>
        <w:tab/>
        <w:t>an impromptu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Be prepared to speak any time any place on subjects that </w:t>
        <w:tab/>
        <w:tab/>
        <w:tab/>
        <w:tab/>
        <w:t>you know about and condition yourself by intelligent practice</w:t>
        <w:tab/>
        <w:tab/>
        <w:tab/>
        <w:tab/>
        <w:t>to organize your thoughts quickly and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THE FOUR GUIDELIN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our Guidelines for Impromptu Speech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 xml:space="preserve">The following are guidelines that will assist you any time you hav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liver an impromptu speech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rasp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irst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hough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l thought comes from association of ideas. </w:t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If your mind goes blank it cannot be forced to produce</w:t>
        <w:tab/>
        <w:t>good</w:t>
        <w:tab/>
        <w:tab/>
        <w:tab/>
        <w:tab/>
        <w:t xml:space="preserve">id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Usually a speaker will have some unsatisfactory ideas</w:t>
        <w:tab/>
        <w:tab/>
        <w:tab/>
        <w:tab/>
        <w:tab/>
        <w:t xml:space="preserve">floating around in his or he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safe plan is to seize instantly upon whatever idea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ready in the mind, tie them together and put them in 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hoose a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nclus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ost people try and come up with a good introduction but in fac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nclusion is the most important part of any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</w:t>
      </w:r>
      <w:r>
        <w:rPr>
          <w:rFonts w:cs="Arial"/>
          <w:sz w:val="24"/>
        </w:rPr>
        <w:t>)</w:t>
        <w:tab/>
        <w:t xml:space="preserve">You should try and compile a conclusion first and think about </w:t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he point or idea you want to leave people</w:t>
      </w:r>
      <w:r>
        <w:rPr/>
        <w:t xml:space="preserve"> </w:t>
      </w:r>
      <w:r>
        <w:rPr>
          <w:rFonts w:cs="Arial"/>
          <w:sz w:val="24"/>
        </w:rPr>
        <w:t>wi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mplete </w:t>
      </w:r>
      <w:r>
        <w:rPr>
          <w:rFonts w:cs="Arial" w:ascii="Arial" w:hAnsi="Arial"/>
          <w:i/>
          <w:sz w:val="24"/>
          <w:u w:val="single"/>
        </w:rPr>
        <w:t>the I</w:t>
      </w:r>
      <w:r>
        <w:rPr>
          <w:rFonts w:cs="Arial" w:ascii="Arial" w:hAnsi="Arial"/>
          <w:b w:val="false"/>
          <w:i/>
          <w:sz w:val="24"/>
          <w:u w:val="single"/>
        </w:rPr>
        <w:t xml:space="preserve">ntroduction,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in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 xml:space="preserve">deas and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ody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fter coming up with a strong conclusion compile your ideas and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re them into the introduction which should be short and then in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main body of the speech which is in essence the heart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ying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Us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asoning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aginat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tie everything together in a logical sequ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Use your common sense and reasoning abilities when</w:t>
        <w:tab/>
        <w:tab/>
        <w:tab/>
        <w:tab/>
        <w:tab/>
        <w:t xml:space="preserve">presenting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lso try and use your imagination to add to the flavor of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little imagination could lighten things up and make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 more interesting and better receiv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o Not Think to Hard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t the ideas you have flow easily. If your mind goes blank it canno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forced to bring out good ideas by straining or wishing. The b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 is to seize instantly on the ideas you have in your mind and 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ie them together and put them in a logical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portmen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ake sure that your uniform is well pressed that your boot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lished and that your hair is neat before you have to give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will take the concern away from your appearance and </w:t>
        <w:tab/>
        <w:tab/>
        <w:tab/>
        <w:tab/>
        <w:t xml:space="preserve">allow you to settle down to the task at ha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your deportment is of a high standard people in the </w:t>
        <w:tab/>
        <w:tab/>
        <w:tab/>
        <w:tab/>
        <w:tab/>
        <w:t xml:space="preserve">audience will spend less time picking out faults in your </w:t>
        <w:tab/>
        <w:tab/>
        <w:tab/>
        <w:tab/>
        <w:t xml:space="preserve">appearance and spend more time in listening to what you </w:t>
        <w:tab/>
        <w:tab/>
        <w:tab/>
        <w:tab/>
        <w:t>have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Voi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echniques and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nnerisms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Try and alter the tone and pitch of your voice throughou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se your voice to emphasize the points you want to make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Many people have mannerisms such as scratching, or </w:t>
        <w:tab/>
        <w:tab/>
        <w:tab/>
        <w:tab/>
        <w:t xml:space="preserve">picking at their h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void these types of mannerisms as they distract people </w:t>
        <w:tab/>
        <w:tab/>
        <w:tab/>
        <w:tab/>
        <w:t xml:space="preserve">from the important thing that is going on, your speec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four guidelines to impromptu speech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Grasp first thought, </w:t>
        <w:tab/>
        <w:tab/>
        <w:tab/>
        <w:tab/>
        <w:tab/>
        <w:tab/>
        <w:tab/>
        <w:tab/>
        <w:tab/>
        <w:t>b.</w:t>
        <w:tab/>
        <w:t xml:space="preserve">Choose a conclusion, </w:t>
        <w:tab/>
        <w:tab/>
        <w:tab/>
        <w:tab/>
        <w:tab/>
        <w:tab/>
        <w:tab/>
        <w:tab/>
        <w:t>c.</w:t>
        <w:tab/>
        <w:t xml:space="preserve">Complete introduction, main ideas and body, </w:t>
        <w:tab/>
        <w:tab/>
        <w:tab/>
        <w:tab/>
        <w:tab/>
        <w:t>d.</w:t>
        <w:tab/>
        <w:t>Use reasoning and imagina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ips to be aware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eportment, Voice Techniques and Manneris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. A </w:t>
        <w:tab/>
        <w:tab/>
        <w:tab/>
        <w:tab/>
        <w:t>practical test will be conducted during the next clas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organize an impromptu speech on paper with topics given by the instructor in </w:t>
        <w:tab/>
        <w:t>point form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impromptu speaking guidelines ensures the effective </w:t>
        <w:tab/>
        <w:tab/>
        <w:tab/>
        <w:tab/>
        <w:tab/>
        <w:tab/>
        <w:t xml:space="preserve">communication of ideas, and develops the ability to respond to </w:t>
        <w:tab/>
        <w:tab/>
        <w:tab/>
        <w:tab/>
        <w:tab/>
        <w:tab/>
        <w:t>questioning clearly and coherent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You will apply this knowledge any time you have to deliver an impromptu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2.Deliver a one minute impromptu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6:00Z</dcterms:created>
  <dc:creator>David Lind</dc:creator>
  <dc:description/>
  <dc:language>en-US</dc:language>
  <cp:lastModifiedBy>dnd</cp:lastModifiedBy>
  <cp:lastPrinted>1999-03-08T10:23:00Z</cp:lastPrinted>
  <dcterms:modified xsi:type="dcterms:W3CDTF">1999-03-23T19:30:00Z</dcterms:modified>
  <cp:revision>9</cp:revision>
  <dc:subject/>
  <dc:title>LEVEL ONE</dc:title>
</cp:coreProperties>
</file>