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496590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2550847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8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2-17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aders must have confidence 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A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uperi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ssoci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Subordina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2218399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8545796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The qualities of a lead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qualities of a leader? Give an example of eac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/>
        <w:tab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 you whether their performance is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up to the standard. Be honest with them by telling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them the truth and be fair in your assessment.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leader is tasked to cleanup the cadet hall, his/h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periors must have confidence in that leader to carry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 this task. At the same time the leader must giv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is/her followers a rest period at regular intervals so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they do not get to tired completing the tas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 w:val="false"/>
          <w:sz w:val="24"/>
          <w:u w:val="single"/>
        </w:rPr>
        <w:t>Confidenc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  <w:tab/>
        <w:t xml:space="preserve">wil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ve confidence in the aircraft, and trust the pilots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ho are flying the glider and plane. The persona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indeed help th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 who are afraid and unsure of themselve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i w:val="false"/>
          <w:sz w:val="24"/>
          <w:u w:val="single"/>
        </w:rPr>
        <w:t>Enthusiasm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1440"/>
        <w:rPr/>
      </w:pP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survival  weekend, the leader that is motivated and enthusiastic will help inspire those who may b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involved will b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energized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ensur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at the squadron headquarters is cleaned up aft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ach cadet dance, he/she has to be able to depend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n you to carry out this task without having to worry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bout whether or not it is being done.</w:t>
      </w:r>
    </w:p>
    <w:p>
      <w:pPr>
        <w:pStyle w:val="Normal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u w:val="single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vi)</w:t>
        <w:tab/>
      </w:r>
      <w:r>
        <w:rPr>
          <w:rFonts w:cs="Arial" w:ascii="Arial" w:hAnsi="Arial"/>
          <w:sz w:val="24"/>
          <w:u w:val="single"/>
        </w:rPr>
        <w:t>Patience:</w:t>
      </w:r>
    </w:p>
    <w:p>
      <w:pPr>
        <w:pStyle w:val="Normal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 </w:t>
        <w:tab/>
        <w:tab/>
        <w:t xml:space="preserve">to feel that he or she could be approached by the </w:t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4"/>
        </w:rPr>
        <w:t>cadets, so they removed the office door. This promoted an open door policy in the squadron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)</w:t>
        <w:tab/>
      </w:r>
      <w:r>
        <w:rPr>
          <w:rFonts w:cs="Arial" w:ascii="Arial" w:hAnsi="Arial"/>
          <w:sz w:val="24"/>
          <w:u w:val="single"/>
        </w:rPr>
        <w:t>Decisiveness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ore during break. It is a five minute walk through 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usy section of town, crossing a set of lights and a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There is a canteen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 the building so you decide that it would be safer if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ey stayed in the building for their brea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en tasked with pitching the tents in the bivouac site.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t has started to rain and is getting very cold, but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no matter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hat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ommander would cheer on and encourage their ow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, even if they were losing the game terribly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no cadets are smoking at a cadet function, and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catch a friend smoking, you have to have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the incident to 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 supervisor even if it your friend gets mad at you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taught the role that confidence plays in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>As cadets, it is important that you understand how essential confidence is in order to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 effective lead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Every time you are placed in a leadership role, you are faced with many different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llenges that will require confidence your own abilities and that of your followers in order to complete the task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feature present in all leadership situations is confidence, which i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lifeblood of leadership”. Leadership is based on confidence and it can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 improvis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 of 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aders must have confidence in the following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100584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Aim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eader must be convinced that the job is worth doing. A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er it is important to generate enthusiasm for the assigned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o transmit that spirit to the cadets who are assign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plete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Superio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Leaders must have confidence in their superiors. A lac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fidence will lead to followers doubting instr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Associ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ing confidence in your associates is an extension of teamwo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 person can get the job done well if that person is constant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ndering if every person is doing their part. Make sure you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art and people should extend you the same courte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sz w:val="24"/>
          <w:u w:val="single"/>
        </w:rPr>
        <w:t>Subordin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ood leaders display confidence in your cadets whene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This shows the cadets that the leader is confident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ility to get the job done. However, make sure your followers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pable of carrying out the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hemsel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Most importantly a leader must have self-confidence. When a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leader lacks confidence, it is difficult, if not impossible, to inspire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confidence in the followers. You can develop self-confidenc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knowing and understanding your task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maintaining a good personal appear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speaking clearly and concise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gaining experience by volunteering to help and becom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knowing information about the environment you participate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who is responsible for other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The cadets will complete the following activity: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 quiz where the cadets will have to list the five things that a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 has to have confidence in.</w:t>
        <w:tab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about the role confidence plays in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cadets, it is important that you understand how essential confidenc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be an effective lead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discuss the duties and responsibilities of a junior NCO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0:28:00Z</dcterms:created>
  <dc:creator>David Lind</dc:creator>
  <dc:description/>
  <dc:language>en-US</dc:language>
  <cp:lastModifiedBy>dnd</cp:lastModifiedBy>
  <cp:lastPrinted>1999-03-04T10:43:00Z</cp:lastPrinted>
  <dcterms:modified xsi:type="dcterms:W3CDTF">1999-03-24T14:00:00Z</dcterms:modified>
  <cp:revision>35</cp:revision>
  <dc:subject/>
  <dc:title>LEVEL ONE</dc:title>
</cp:coreProperties>
</file>