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780364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3056539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9-12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Leadership Exerci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uties and Responsibilities of a Junior NCO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The Difference Between an Officer’s Role and a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NCO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Chain of Comman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ress and Deportment of an NCO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he Approach Used for Cadets (new recruits)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 Approach Used for Senior NCO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Duty Ros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946686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9994398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the duties and responsibilities of a junior NC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.</w:t>
        <w:tab/>
        <w:t>What is an NCOs primary role in the squadron?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(i)</w:t>
        <w:tab/>
        <w:t>An NCO concentrates on the individual cadet and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how he/she responds to training;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)</w:t>
        <w:tab/>
        <w:t xml:space="preserve">An NCO concentrates on developing teamwork so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everyone achieves the standard together;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 xml:space="preserve">An NCO concentrates on standards of performance,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raining, and development of smaller groups of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adets; and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v)</w:t>
        <w:tab/>
        <w:t>An NCO gets the job done.</w:t>
      </w:r>
    </w:p>
    <w:p>
      <w:pPr>
        <w:pStyle w:val="Normal"/>
        <w:ind w:left="720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9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responsibilities faced by all NCOs in the Royal Canadian Air  Cadets?</w:t>
      </w:r>
    </w:p>
    <w:p>
      <w:pPr>
        <w:pStyle w:val="Normal"/>
        <w:ind w:left="720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90" w:hanging="0"/>
        <w:rPr/>
      </w:pPr>
      <w:r>
        <w:rPr>
          <w:rFonts w:cs="Arial" w:ascii="Arial" w:hAnsi="Arial"/>
          <w:sz w:val="24"/>
        </w:rPr>
        <w:tab/>
        <w:t>Answer:</w:t>
        <w:tab/>
        <w:t>(i)</w:t>
      </w:r>
      <w:r>
        <w:rPr>
          <w:rFonts w:cs="Arial" w:ascii="Arial" w:hAnsi="Arial"/>
          <w:sz w:val="24"/>
          <w:lang w:val="en-GB"/>
        </w:rPr>
        <w:tab/>
        <w:t xml:space="preserve">Observe the </w:t>
      </w:r>
      <w:r>
        <w:rPr>
          <w:rFonts w:cs="Arial" w:ascii="Arial" w:hAnsi="Arial"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; </w:t>
      </w:r>
    </w:p>
    <w:p>
      <w:pPr>
        <w:pStyle w:val="Normal"/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  <w:lang w:val="en-GB"/>
        </w:rPr>
        <w:t>Set an Example</w:t>
      </w:r>
      <w:r>
        <w:rPr>
          <w:rFonts w:cs="Arial" w:ascii="Arial" w:hAnsi="Arial"/>
          <w:sz w:val="24"/>
          <w:lang w:val="en-GB"/>
        </w:rPr>
        <w:t xml:space="preserve"> for dress and deportment;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iii)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i/>
          <w:sz w:val="24"/>
          <w:lang w:val="en-GB"/>
        </w:rPr>
        <w:t>!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iv)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sz w:val="24"/>
          <w:lang w:val="en-GB"/>
        </w:rPr>
        <w:t xml:space="preserve"> towards your superiors, officers and senior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NCOs;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v)</w:t>
        <w:tab/>
      </w:r>
      <w:r>
        <w:rPr>
          <w:rFonts w:cs="Arial" w:ascii="Arial" w:hAnsi="Arial"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>; and</w:t>
      </w:r>
    </w:p>
    <w:p>
      <w:pPr>
        <w:pStyle w:val="Normal"/>
        <w:ind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>(vi)</w:t>
        <w:tab/>
      </w:r>
      <w:r>
        <w:rPr>
          <w:rFonts w:cs="Arial" w:ascii="Arial" w:hAnsi="Arial"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potential safety hazards at all ti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DISCUSSI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Heading7"/>
        <w:ind w:left="720" w:right="72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second of two periods dealing with the duti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ilities of a junior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aim of this class is to discuss, with the cadets, their own ideas of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y think the duties and responsibilities a junior NCO ar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member of the squadron staff should conduct this class, preferably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ious 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 staff member, or the previous instructor, is unavailable, then the clas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hould be conducted by the squadron Warrant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duties and responsibilities discussed in this lesson are to be tak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ly as a general guideline for local headquarters (LHQ) training.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it will adapt the duties and responsibilities of a junior NCO discus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re to their own particular situation as requir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In preparing this lesson, the instructor must make himself aware of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nit adaptations and be able to explain them to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Cover only those things that deal with duties and responsibilities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unior NCO. Do not debate or criticize one squadron’s way of doing th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gainst another’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instructor/lecturer shall ensure that these topics are discuss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difference between an officer’s role and an NCO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chain of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Dress and deportment of an NCO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approach used for cadets (new recruit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he approach used for senior NCO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Duty rost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Ensure that the classroom, or other area, to be used is set up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nd. In particular, ensure that there are enough chairs to seat all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in that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ncluded with this guideline is handout #1, which is composed of thre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fferent leadership exercises. These exercises are optional, b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should still be encouraged to d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be checked independently to ensure that they are carrying out duties as assigned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1.</w:t>
        <w:tab/>
        <w:t>This is the last class of PO 408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1" w:color="000000"/>
        <w:right w:val="single" w:sz="4" w:space="1" w:color="000000"/>
      </w:pBdr>
      <w:tabs>
        <w:tab w:val="clear" w:pos="720"/>
        <w:tab w:val="left" w:pos="-1440" w:leader="none"/>
      </w:tabs>
      <w:ind w:left="720" w:right="720" w:firstLine="144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1" w:color="000000"/>
        <w:right w:val="single" w:sz="4" w:space="1" w:color="000000"/>
      </w:pBdr>
      <w:ind w:left="720" w:right="720" w:hanging="0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37:00Z</dcterms:created>
  <dc:creator>David Lind</dc:creator>
  <dc:description/>
  <dc:language>en-US</dc:language>
  <cp:lastModifiedBy>dnd</cp:lastModifiedBy>
  <cp:lastPrinted>1999-03-09T10:04:00Z</cp:lastPrinted>
  <dcterms:modified xsi:type="dcterms:W3CDTF">1999-03-24T14:01:00Z</dcterms:modified>
  <cp:revision>44</cp:revision>
  <dc:subject/>
  <dc:title>LEVEL ONE</dc:title>
</cp:coreProperties>
</file>