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45137893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501384702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CITIZEN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4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ways of preserving the environment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51-5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3, Articles 23-26, Pages 6-7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Group Activity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Fifty ways to save the eart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Group Activit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357840334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457993338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CITIZEN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4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ways of preserving the environment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4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Review the weaknesses of this previous EOs performance check; and/or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ques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hat are some things that you could do to help the environment?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Heading4"/>
        <w:ind w:left="720" w:right="720" w:firstLine="720"/>
        <w:rPr/>
      </w:pPr>
      <w:r>
        <w:rPr/>
        <w:t>Answer:</w:t>
        <w:tab/>
        <w:t>(i)</w:t>
        <w:tab/>
        <w:t xml:space="preserve">When brushing your teeth, turn the water off while you are </w:t>
      </w:r>
    </w:p>
    <w:p>
      <w:pPr>
        <w:pStyle w:val="Normal"/>
        <w:ind w:left="720" w:righ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ctually brushing, instead of running it continuously. Use </w:t>
      </w:r>
    </w:p>
    <w:p>
      <w:pPr>
        <w:pStyle w:val="Normal"/>
        <w:ind w:left="720" w:righ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water from a mug for rinsing.</w:t>
      </w:r>
    </w:p>
    <w:p>
      <w:pPr>
        <w:pStyle w:val="Normal"/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ii)</w:t>
        <w:tab/>
        <w:t>Short showers use less water than baths.</w:t>
      </w:r>
    </w:p>
    <w:p>
      <w:pPr>
        <w:pStyle w:val="Normal"/>
        <w:ind w:left="720" w:right="720" w:firstLine="720"/>
        <w:rPr/>
      </w:pPr>
      <w:r>
        <w:rPr/>
        <w:t xml:space="preserve"> </w:t>
      </w:r>
      <w:r>
        <w:rPr/>
        <w:tab/>
        <w:tab/>
      </w:r>
      <w:r>
        <w:rPr>
          <w:rFonts w:cs="Arial" w:ascii="Arial" w:hAnsi="Arial"/>
          <w:sz w:val="24"/>
        </w:rPr>
        <w:t>(iii)</w:t>
        <w:tab/>
      </w:r>
      <w:r>
        <w:rPr>
          <w:rFonts w:cs="Arial" w:ascii="Arial" w:hAnsi="Arial"/>
          <w:b/>
          <w:i/>
          <w:sz w:val="24"/>
          <w:u w:val="single"/>
        </w:rPr>
        <w:t>NEVER</w:t>
      </w:r>
      <w:r>
        <w:rPr>
          <w:rFonts w:cs="Arial" w:ascii="Arial" w:hAnsi="Arial"/>
          <w:sz w:val="24"/>
        </w:rPr>
        <w:t xml:space="preserve"> flush garbage of any kind down the toilet. Solvents</w:t>
      </w:r>
    </w:p>
    <w:p>
      <w:pPr>
        <w:pStyle w:val="Normal"/>
        <w:ind w:left="720" w:righ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nd chemicals are harmful to the environment and cigarette </w:t>
      </w:r>
    </w:p>
    <w:p>
      <w:pPr>
        <w:pStyle w:val="Normal"/>
        <w:ind w:left="720" w:righ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uts, dental floss, etc, can cause problems at sewage </w:t>
      </w:r>
    </w:p>
    <w:p>
      <w:pPr>
        <w:pStyle w:val="Normal"/>
        <w:ind w:left="720" w:righ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reatment plants.</w:t>
      </w:r>
    </w:p>
    <w:p>
      <w:pPr>
        <w:pStyle w:val="Normal"/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v)</w:t>
        <w:tab/>
        <w:t xml:space="preserve">Turn off the lights, radio and television when you leave the </w:t>
      </w:r>
    </w:p>
    <w:p>
      <w:pPr>
        <w:pStyle w:val="Normal"/>
        <w:ind w:left="720"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room.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)</w:t>
        <w:tab/>
        <w:t>Buy beverages in returnable containers, or at least in recyclable ones.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i)</w:t>
        <w:tab/>
        <w:t>Compost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ii)</w:t>
        <w:tab/>
        <w:t>Recycle your newspapers and magazines</w:t>
      </w:r>
    </w:p>
    <w:p>
      <w:pPr>
        <w:pStyle w:val="Normal"/>
        <w:ind w:left="216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iii)</w:t>
        <w:tab/>
        <w:t xml:space="preserve">Instead of throwing away paper that you are through with, </w:t>
      </w:r>
    </w:p>
    <w:p>
      <w:pPr>
        <w:pStyle w:val="Normal"/>
        <w:ind w:left="2160" w:righ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ecycle it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x)</w:t>
        <w:tab/>
        <w:t>Recycle paints and thinners at local paint swaps, rather than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rowing them in a landfill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89320</wp:posOffset>
                </wp:positionH>
                <wp:positionV relativeFrom="paragraph">
                  <wp:posOffset>168910</wp:posOffset>
                </wp:positionV>
                <wp:extent cx="1005840" cy="2286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80pt;mso-wrap-distance-left:9.05pt;mso-wrap-distance-right:9.05pt;mso-wrap-distance-top:0pt;mso-wrap-distance-bottom:0pt;margin-top:13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objective of this class is to have the cadets come up with fifty ways t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ve the earth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his class will carry on from where PO 404.04a left off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  <w:t xml:space="preserve">Break the cadets up into groups with one cadet in the group appointed a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group leader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4.</w:t>
        <w:tab/>
        <w:t>If there are 5 groups, for example, have each group come up with 10 way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o save the earth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5.</w:t>
        <w:tab/>
        <w:t>After they have had time to come up with some ideas, have each group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leader come to the board and present his/her groups ideas to the class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s each leader presents their ideas, write them on the board,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mpare each groups ideas to see how many of them were the sa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6.</w:t>
        <w:tab/>
        <w:t>Ensure that there are sufficient chairs and tables in the clas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Have cadets bring a pencil or pen, and a notebook to the clas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Have the cadets bring the 10 suggestions they had to come up with i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eriod one to this class. When they are placed in groups, each cadet i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group could then pool their suggestions to come up with 10 to offer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class as a whole. This would leave more time for discussion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No test is administered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 </w:t>
        <w:tab/>
        <w:t>This is the last class of PO 404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720" w:firstLine="720"/>
      <w:outlineLvl w:val="3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17:20:00Z</dcterms:created>
  <dc:creator>David Lind</dc:creator>
  <dc:description/>
  <dc:language>en-US</dc:language>
  <cp:lastModifiedBy>dnd</cp:lastModifiedBy>
  <cp:lastPrinted>1999-03-09T10:01:00Z</cp:lastPrinted>
  <dcterms:modified xsi:type="dcterms:W3CDTF">1999-03-23T19:10:00Z</dcterms:modified>
  <cp:revision>24</cp:revision>
  <dc:subject/>
  <dc:title>LEVEL ONE</dc:title>
</cp:coreProperties>
</file>