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2607521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85579581"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wo.</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1-2, Articles 1-6.</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 xml:space="preserve">A: </w:t>
        <w:tab/>
        <w:t xml:space="preserve">Cadet Administrative and Training Order </w:t>
        <w:tab/>
      </w:r>
    </w:p>
    <w:p>
      <w:pPr>
        <w:pStyle w:val="Normal"/>
        <w:ind w:left="4320" w:hanging="720"/>
        <w:rPr>
          <w:rFonts w:ascii="Arial" w:hAnsi="Arial" w:cs="Arial"/>
          <w:sz w:val="24"/>
        </w:rPr>
      </w:pPr>
      <w:r>
        <w:rPr>
          <w:rFonts w:cs="Arial" w:ascii="Arial" w:hAnsi="Arial"/>
          <w:sz w:val="24"/>
        </w:rPr>
        <w:tab/>
        <w:t>Summer Training Directive CATO 54-20</w:t>
      </w:r>
    </w:p>
    <w:p>
      <w:pPr>
        <w:pStyle w:val="Normal"/>
        <w:ind w:left="4320" w:hanging="720"/>
        <w:rPr>
          <w:rFonts w:ascii="Arial" w:hAnsi="Arial" w:cs="Arial"/>
          <w:sz w:val="24"/>
        </w:rPr>
      </w:pPr>
      <w:r>
        <w:rPr>
          <w:rFonts w:cs="Arial" w:ascii="Arial" w:hAnsi="Arial"/>
          <w:sz w:val="24"/>
        </w:rPr>
        <w:tab/>
        <w:t>Pages 1-4, Articles 1-6, Annexes h-j</w:t>
      </w:r>
    </w:p>
    <w:p>
      <w:pPr>
        <w:pStyle w:val="Normal"/>
        <w:ind w:left="4320" w:hanging="720"/>
        <w:rPr>
          <w:rFonts w:ascii="Arial" w:hAnsi="Arial" w:cs="Arial"/>
          <w:sz w:val="24"/>
        </w:rPr>
      </w:pPr>
      <w:r>
        <w:rPr>
          <w:rFonts w:cs="Arial" w:ascii="Arial" w:hAnsi="Arial"/>
          <w:sz w:val="24"/>
        </w:rPr>
      </w:r>
    </w:p>
    <w:p>
      <w:pPr>
        <w:pStyle w:val="Normal"/>
        <w:ind w:left="4320" w:hanging="720"/>
        <w:rPr>
          <w:rFonts w:ascii="Arial" w:hAnsi="Arial" w:cs="Arial"/>
          <w:sz w:val="24"/>
        </w:rPr>
      </w:pPr>
      <w:r>
        <w:rPr>
          <w:rFonts w:cs="Arial" w:ascii="Arial" w:hAnsi="Arial"/>
          <w:sz w:val="24"/>
        </w:rPr>
        <w:t>B.</w:t>
        <w:tab/>
        <w:t>Cadet Administrative and Training Order</w:t>
      </w:r>
    </w:p>
    <w:p>
      <w:pPr>
        <w:pStyle w:val="Normal"/>
        <w:ind w:left="4320" w:hanging="720"/>
        <w:rPr>
          <w:rFonts w:ascii="Arial" w:hAnsi="Arial" w:cs="Arial"/>
          <w:sz w:val="24"/>
        </w:rPr>
      </w:pPr>
      <w:r>
        <w:rPr>
          <w:rFonts w:cs="Arial" w:ascii="Arial" w:hAnsi="Arial"/>
          <w:sz w:val="24"/>
        </w:rPr>
        <w:tab/>
        <w:t>Optional Training CATO 54-12, Articles 1-9, Pages 1-2.</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wo;</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rFonts w:ascii="Arial" w:hAnsi="Arial" w:cs="Arial"/>
          <w:sz w:val="24"/>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7340204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16417707"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wo.</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wo Program and the courses that must be passed for successful completion. We will also discuss the summer training courses available upon completion of Level Two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a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sz w:val="24"/>
        </w:rPr>
        <w:t>WHERE:</w:t>
      </w:r>
      <w:r>
        <w:rPr>
          <w:rFonts w:cs="Arial" w:ascii="Arial" w:hAnsi="Arial"/>
          <w:sz w:val="24"/>
        </w:rPr>
        <w:tab/>
        <w:t>You will apply this knowledge when you make decisions on training you would like to apply for at Summer Training Centre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WO LHQ TRAINING</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32080</wp:posOffset>
                </wp:positionV>
                <wp:extent cx="1005840" cy="342900"/>
                <wp:effectExtent l="0" t="0" r="0" b="0"/>
                <wp:wrapNone/>
                <wp:docPr id="4" name="Frame3"/>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0.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0640</wp:posOffset>
                </wp:positionV>
                <wp:extent cx="548640" cy="441960"/>
                <wp:effectExtent l="0" t="0" r="0" b="0"/>
                <wp:wrapNone/>
                <wp:docPr id="5" name="Frame4"/>
                <a:graphic xmlns:a="http://schemas.openxmlformats.org/drawingml/2006/main">
                  <a:graphicData uri="http://schemas.microsoft.com/office/word/2010/wordprocessingShape">
                    <wps:wsp>
                      <wps:cNvSpPr txBox="1"/>
                      <wps:spPr>
                        <a:xfrm>
                          <a:off x="0" y="0"/>
                          <a:ext cx="548640" cy="441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pt;mso-wrap-distance-left:9.05pt;mso-wrap-distance-right:9.05pt;mso-wrap-distance-top:0pt;mso-wrap-distance-bottom:0pt;margin-top:3.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r>
      <w:r>
        <w:rPr>
          <w:rFonts w:cs="Arial" w:ascii="Arial" w:hAnsi="Arial"/>
          <w:b/>
          <w:u w:val="single"/>
        </w:rPr>
        <w:t>LHQ Train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b/>
        </w:rPr>
        <w:t xml:space="preserve"> </w:t>
      </w:r>
      <w:r>
        <w:rPr>
          <w:rFonts w:cs="Arial" w:ascii="Arial" w:hAnsi="Arial"/>
          <w:b/>
        </w:rPr>
        <w:tab/>
      </w:r>
      <w:r>
        <w:rPr>
          <w:rFonts w:cs="Arial" w:ascii="Arial" w:hAnsi="Arial"/>
        </w:rPr>
        <w:t>Cadets in the Level Two program will receive training in the following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PO 401 Drill:</w:t>
      </w: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16 periods of instruction. Basic drill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movements are taught to give a good understanding of the subjec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O 403 General Cadet Knowledg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General Cadet Knowledge in the Level two program consists of 11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Cadets must complete all EO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5 periods of instruction. The course gi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an understanding of what citizenship 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PO 405 Physical Fitnes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and two practic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days. One day is for the Air Cadet Fitness test the other for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sports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e.</w:t>
        <w:tab/>
      </w:r>
      <w:r>
        <w:rPr>
          <w:rFonts w:cs="Arial" w:ascii="Arial" w:hAnsi="Arial"/>
          <w:i/>
          <w:u w:val="single"/>
        </w:rPr>
        <w:t>PO 406 Sensible Liv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This PO consists of three periods of instruction by guest speake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PO 408 Leader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6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eriods of instru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PO 410 Effective Speak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9 periods. Cadets will learn about effecti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peaking techniques. All cadets will deliver a one-minut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mpromptu speech as well as a three-minute prepared spee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PO 414 Principles of Fligh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This PO consists of 6 periods and a day of gliding.</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j.</w:t>
        <w:tab/>
      </w:r>
      <w:r>
        <w:rPr>
          <w:rFonts w:cs="Arial" w:ascii="Arial" w:hAnsi="Arial"/>
          <w:i/>
          <w:u w:val="single"/>
        </w:rPr>
        <w:t>PO 416 Propulsion:</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Propulsion will cover aircraft engines over 5 periods of instruction</w:t>
        <w:tab/>
        <w:tab/>
        <w:tab/>
        <w:t>and a gliding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i/>
          <w:u w:val="single"/>
        </w:rPr>
        <w:t>PO 418 Radio Communica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This PO will teach the correct way to deliver radio messages in </w:t>
        <w:tab/>
        <w:tab/>
        <w:tab/>
        <w:t>both numerical and phonetic alphab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m.</w:t>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PO will consist of three periods of instruction and a survival</w:t>
        <w:tab/>
        <w:tab/>
        <w:tab/>
        <w:t>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p.</w:t>
        <w:tab/>
      </w:r>
      <w:r>
        <w:rPr>
          <w:rFonts w:cs="Arial" w:ascii="Arial" w:hAnsi="Arial"/>
          <w:i/>
          <w:u w:val="single"/>
        </w:rPr>
        <w:t>Op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rPr>
        <w:t xml:space="preserve">Individual squadrons can provide optional training. Subjects to b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ught are at the discretion of the Commanding Officer. Exampl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re music, photography, scale modeling, computer skills, shoot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rogram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Mandatory training support days are built into the training plan to</w:t>
        <w:tab/>
        <w:tab/>
        <w:tab/>
        <w:t xml:space="preserve">allow training that is not usually possible at the LHQ. Not all POs </w:t>
        <w:tab/>
        <w:tab/>
        <w:tab/>
        <w:t xml:space="preserve">require mandatory training support. The following do require </w:t>
        <w:tab/>
        <w:tab/>
        <w:tab/>
        <w:tab/>
        <w:t>mandatory sup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1 Drill</w:t>
      </w:r>
      <w:r>
        <w:rPr>
          <w:rFonts w:cs="Arial" w:ascii="Arial" w:hAnsi="Arial"/>
          <w:b/>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s mandatory support training is covered by attendance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articipation in the annual ceremonial review.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Practical training for this PO</w:t>
      </w:r>
      <w:r>
        <w:rPr>
          <w:rFonts w:cs="Arial" w:ascii="Arial" w:hAnsi="Arial"/>
          <w:b/>
        </w:rPr>
        <w:t xml:space="preserve"> </w:t>
      </w:r>
      <w:r>
        <w:rPr>
          <w:rFonts w:cs="Arial" w:ascii="Arial" w:hAnsi="Arial"/>
        </w:rPr>
        <w:t xml:space="preserve">consists of two days. Requirement fo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training is the participation in at least two citizenship-rela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vents. Some examples are Remembrance Day parade, visi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enior citizen homes, environmental cleanup day, and participa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tab/>
        <w:t>in a citizenship court for new Canadians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i/>
          <w:u w:val="single"/>
        </w:rPr>
        <w:t>PO 405 Physical Fitnes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ractical training to satisfy </w:t>
        <w:tab/>
        <w:t xml:space="preserve">this PO will consist of one day for the Ai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 Fitness Test (ACFT) and one day for the participation b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in a team s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16 Principles of Flight</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 requires one day of practical training which is satisfied b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articipation in the glider familiarization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requires two days of practical training which is conduc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n a two day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8 mandatory training support days give the cadets the </w:t>
        <w:tab/>
        <w:tab/>
        <w:tab/>
        <w:tab/>
        <w:t xml:space="preserve">opportunity to put the information they have acquired at the LHQ </w:t>
        <w:tab/>
        <w:tab/>
        <w:tab/>
        <w:t xml:space="preserve">into practical applications, such as building a shelter, helping with a </w:t>
        <w:tab/>
        <w:tab/>
        <w:tab/>
        <w:t>environmental cleanup, having a flight in a glider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wo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w:t>
        <w:tab/>
        <w:t>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OF LEVEL TWO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580</wp:posOffset>
                </wp:positionV>
                <wp:extent cx="640080" cy="457200"/>
                <wp:effectExtent l="0" t="0" r="0" b="0"/>
                <wp:wrapNone/>
                <wp:docPr id="6" name="Frame5"/>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r>
      <w:r>
        <w:rPr>
          <w:rFonts w:cs="Arial" w:ascii="Arial" w:hAnsi="Arial"/>
          <w:b/>
          <w:u w:val="single"/>
        </w:rPr>
        <w:t>Recommendation for Promotion:</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0</wp:posOffset>
                </wp:positionV>
                <wp:extent cx="731520" cy="259080"/>
                <wp:effectExtent l="0" t="0" r="0" b="0"/>
                <wp:wrapNone/>
                <wp:docPr id="7"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LHQ Training will make you eligi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promotion to Sergeant. This promotion is not automatic and invol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any factors at the squadron level such as attendance, completion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mmer training course, your overall performance at the squadro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vailable posi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r certain summer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teaches the basics in physical and recreation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Cadets with skills in this area will assist with running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developing such programs at the hom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c.</w:t>
        <w:tab/>
      </w:r>
      <w:r>
        <w:rPr>
          <w:rFonts w:cs="Arial" w:ascii="Arial" w:hAnsi="Arial"/>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Instruction is given in the fundamentals of survival: how to buil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helters, what food to eat and other survival related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Musician Level 2 and 3</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ke what they have learned back to their home squadron and help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o develop the band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Level Three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pon successful completion of Level Two Proficiency training you wi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gin level three training where you will learn more about the subjects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and two. You will also learn new skills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cquire more specific knowledge by taking some new subjects. You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raining will prepare you for a greater leadership role in your squadron.</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Is promotion to sergeant automatic after successful completion of Level </w:t>
        <w:tab/>
        <w:t xml:space="preserve">Two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No, although it makes you eligible, promotion depends on </w:t>
        <w:tab/>
        <w:tab/>
        <w:tab/>
        <w:tab/>
        <w:t>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wo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Introduction to Leadership, Physical and Recreationa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b/>
        <w:t>Training, Aircrew Survival and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w:t>
        <w:tab/>
        <w:t>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wo program and summer training option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explore the training options open to you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will be 403.02, where you will learn about the responsibilities of the Air Cadet League of Canada and the Department of National Defence to the Air Cadet program.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37:00Z</dcterms:created>
  <dc:creator>David Lind</dc:creator>
  <dc:description/>
  <dc:language>en-US</dc:language>
  <cp:lastModifiedBy>dnd</cp:lastModifiedBy>
  <cp:lastPrinted>1999-03-08T10:33:00Z</cp:lastPrinted>
  <dcterms:modified xsi:type="dcterms:W3CDTF">1999-03-23T15:47:00Z</dcterms:modified>
  <cp:revision>14</cp:revision>
  <dc:subject/>
  <dc:title>LEVEL ONE</dc:title>
</cp:coreProperties>
</file>