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8523291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167258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; Chapter 3, Articles 305, 317, 319 &amp; 321-322, Figures 3-4, 3-15 &amp; 3-17, Pages 8-9, 26-27 &amp; 29-3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25-29 &amp; 30-34, Figures 1-1, 1-2, 1-4, 1-5 &amp; 1-6, Pages 2-5, 7-9, &amp; 10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I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Changing from quick time to doubl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233747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714516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; left (right) turns and left (right) inclines on the march; about turns on the march;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64008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53340</wp:posOffset>
                </wp:positionV>
                <wp:extent cx="731520" cy="82296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4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sizing in one, two and three ranks; left (right) turns and left (right) inclines on the march; about turns on the march; marching and halting in double time; and changing to (from) double time from (to) quick time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08, Execute the change step on the march in quick tim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11:00Z</dcterms:created>
  <dc:creator>David Lind</dc:creator>
  <dc:description/>
  <dc:language>en-US</dc:language>
  <cp:lastModifiedBy>dnd</cp:lastModifiedBy>
  <cp:lastPrinted>1999-02-17T14:37:00Z</cp:lastPrinted>
  <dcterms:modified xsi:type="dcterms:W3CDTF">1999-03-24T17:37:00Z</dcterms:modified>
  <cp:revision>16</cp:revision>
  <dc:subject/>
  <dc:title>LEVEL ONE</dc:title>
</cp:coreProperties>
</file>