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4640968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624110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9562674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330137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first of three periods dealing with sensible living for Level Tw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of these classes is to give the cadets a better understanding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what it means to live sensibly so that they can apply these principles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1:41:00Z</cp:lastPrinted>
  <dcterms:modified xsi:type="dcterms:W3CDTF">1999-03-23T19:11:00Z</dcterms:modified>
  <cp:revision>10</cp:revision>
  <dc:subject/>
  <dc:title>LEVEL ONE</dc:title>
</cp:coreProperties>
</file>