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964863955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322531349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5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foot drill on the march (Review/Practice)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7/PH-001 Level Two Course Training Plan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5-10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PD-201-000/PT-000 Canadian Forces Manual of Drill and Ceremonial;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hapter 2, Articles 227-229, Figures 2-16 &amp; 2-17, Pages 23-26; 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3, Articles 317 &amp; 319, Figures 3-15 &amp; 3-17, Pages 26-27 &amp; 29-31.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-CR-CCP-267/PT-001 Level Two Handbook;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hapter 1, Section 1, Articles 7-20, 25-29 &amp; 30, Figures 1-1, 1-2, 1-4, &amp; 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-5, Pages 2-5, 7-9, &amp; 10-11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ir Cadet League Drill Manual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tario Provincial Committee (1993 Edition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ssistant Instructor(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ir Cadet League Drill Manual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Sizing in single rank and reforming thre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Sizing in three rank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Sizing in two ranks and reforming threes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>Left turn on the mar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E.</w:t>
        <w:tab/>
        <w:t>Right turn on the mar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F.</w:t>
        <w:tab/>
        <w:t>Left incline on the mar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G.</w:t>
        <w:tab/>
        <w:t>Right incline on the mar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H.</w:t>
        <w:tab/>
        <w:t xml:space="preserve">About turn on the march </w:t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Performance/Review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342509729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558842618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36576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28.8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5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 xml:space="preserve"> </w:t>
        <w:tab/>
        <w:tab/>
        <w:t>Execute foot drill on the march (Review/Practice)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THE INSTRUCTO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f there are more than 15 cadets, the class should be divided into two or more squad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nstruct the cadets about going down on one knee when feeling faint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DE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Order the squad into a suitable formation. The hollow square is a good formation for this particular review.  Refer to the order used in lesson plan 401.01 in Level 1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we will review sizing in one, two, and three ranks; left (right) turns and left (right) inclines on the march; and about turns on the marc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execute these movements prior to learning more advanced drill movemen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be required to execute these movements when you form up for drill; therefore, you will be required to apply this knowledge throughout your training. 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Your performance will be checked throughout this review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SSO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28600</wp:posOffset>
                </wp:positionH>
                <wp:positionV relativeFrom="paragraph">
                  <wp:posOffset>58420</wp:posOffset>
                </wp:positionV>
                <wp:extent cx="64008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4.6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89320</wp:posOffset>
                </wp:positionH>
                <wp:positionV relativeFrom="paragraph">
                  <wp:posOffset>149860</wp:posOffset>
                </wp:positionV>
                <wp:extent cx="822960" cy="6851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685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53.95pt;mso-wrap-distance-left:9.05pt;mso-wrap-distance-right:9.05pt;mso-wrap-distance-top:0pt;mso-wrap-distance-bottom:0pt;margin-top:11.8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sizing in single rank and reforming threes with the instructor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sizing in single rank and reforming threes with the squad call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ut the tim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sizing in single rank and reforming threes with the squad judg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89320</wp:posOffset>
                </wp:positionH>
                <wp:positionV relativeFrom="paragraph">
                  <wp:posOffset>7620</wp:posOffset>
                </wp:positionV>
                <wp:extent cx="1005840" cy="3657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0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</wp:posOffset>
                </wp:positionV>
                <wp:extent cx="640080" cy="4572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4.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89320</wp:posOffset>
                </wp:positionH>
                <wp:positionV relativeFrom="paragraph">
                  <wp:posOffset>82550</wp:posOffset>
                </wp:positionV>
                <wp:extent cx="914400" cy="56261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62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4.3pt;mso-wrap-distance-left:9.05pt;mso-wrap-distance-right:9.05pt;mso-wrap-distance-top:0pt;mso-wrap-distance-bottom:0pt;margin-top:6.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sizing in three ranks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sizing in three ranks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sizing in three ranks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</w:t>
        <w:tab/>
      </w:r>
      <w:r>
        <w:rPr>
          <w:rFonts w:cs="Arial" w:ascii="Arial" w:hAnsi="Arial"/>
          <w:b/>
          <w:sz w:val="28"/>
        </w:rPr>
        <w:t>"ARE THERE ANY QUESTIONS?"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89320</wp:posOffset>
                </wp:positionH>
                <wp:positionV relativeFrom="paragraph">
                  <wp:posOffset>-1270</wp:posOffset>
                </wp:positionV>
                <wp:extent cx="1097280" cy="3898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89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0.7pt;mso-wrap-distance-left:9.05pt;mso-wrap-distance-right:9.05pt;mso-wrap-distance-top:0pt;mso-wrap-distance-bottom:0pt;margin-top:-0.1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  <w:tab/>
        <w:tab/>
        <w:tab/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28600</wp:posOffset>
                </wp:positionH>
                <wp:positionV relativeFrom="paragraph">
                  <wp:posOffset>67310</wp:posOffset>
                </wp:positionV>
                <wp:extent cx="640080" cy="54864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5.3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89320</wp:posOffset>
                </wp:positionH>
                <wp:positionV relativeFrom="paragraph">
                  <wp:posOffset>67310</wp:posOffset>
                </wp:positionV>
                <wp:extent cx="914400" cy="56261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62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4.3pt;mso-wrap-distance-left:9.05pt;mso-wrap-distance-right:9.05pt;mso-wrap-distance-top:0pt;mso-wrap-distance-bottom:0pt;margin-top:5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b/>
          <w:sz w:val="24"/>
          <w:u w:val="single"/>
        </w:rPr>
        <w:t>NOTE TO INSTRUCTOR</w:t>
      </w:r>
      <w:r>
        <w:rPr>
          <w:rFonts w:cs="Arial" w:ascii="Arial" w:hAnsi="Arial"/>
          <w:sz w:val="24"/>
        </w:rPr>
        <w:t>: You can review sizing in two ranks if it was taugh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.</w:t>
        <w:tab/>
        <w:t>Practice sizing in two ranks and reforming threes with the instructor call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2.</w:t>
        <w:tab/>
        <w:t>Practice sizing in two ranks and reforming threes with the squad call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3.</w:t>
        <w:tab/>
        <w:t>Practice sizing in two ranks and reforming threes with the squad judg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11480</wp:posOffset>
                </wp:positionH>
                <wp:positionV relativeFrom="paragraph">
                  <wp:posOffset>81915</wp:posOffset>
                </wp:positionV>
                <wp:extent cx="822960" cy="54864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6.45pt;mso-position-vertical-relative:text;margin-left:-3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left turns on the march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left turns on the march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left turns on the march with the squad judging the tim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89320</wp:posOffset>
                </wp:positionH>
                <wp:positionV relativeFrom="paragraph">
                  <wp:posOffset>135255</wp:posOffset>
                </wp:positionV>
                <wp:extent cx="1005840" cy="45720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9.05pt;mso-wrap-distance-right:9.05pt;mso-wrap-distance-top:0pt;mso-wrap-distance-bottom:0pt;margin-top:10.6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58420</wp:posOffset>
                </wp:positionV>
                <wp:extent cx="640080" cy="4572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4.6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79375</wp:posOffset>
                </wp:positionV>
                <wp:extent cx="914400" cy="73152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7.6pt;mso-wrap-distance-left:9.05pt;mso-wrap-distance-right:9.05pt;mso-wrap-distance-top:0pt;mso-wrap-distance-bottom:0pt;margin-top:6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right turns on the march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right turns on the march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right turns on the march with the squad judging the tim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133985</wp:posOffset>
                </wp:positionV>
                <wp:extent cx="1005840" cy="36576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10.5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</wp:posOffset>
                </wp:positionV>
                <wp:extent cx="640080" cy="4572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4.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20040</wp:posOffset>
                </wp:positionH>
                <wp:positionV relativeFrom="paragraph">
                  <wp:posOffset>96520</wp:posOffset>
                </wp:positionV>
                <wp:extent cx="640080" cy="54864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7.6pt;mso-position-vertical-relative:text;margin-left:-2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left inclines on the march with the instructor calling out the tim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111760</wp:posOffset>
                </wp:positionV>
                <wp:extent cx="822960" cy="64008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50.4pt;mso-wrap-distance-left:9.05pt;mso-wrap-distance-right:9.05pt;mso-wrap-distance-top:0pt;mso-wrap-distance-bottom:0pt;margin-top:8.8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left inclines on the march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left inclines on the march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89320</wp:posOffset>
                </wp:positionH>
                <wp:positionV relativeFrom="paragraph">
                  <wp:posOffset>114300</wp:posOffset>
                </wp:positionV>
                <wp:extent cx="1097280" cy="39370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1pt;mso-wrap-distance-left:9.05pt;mso-wrap-distance-right:9.05pt;mso-wrap-distance-top:0pt;mso-wrap-distance-bottom:0pt;margin-top:9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</w:t>
        <w:tab/>
      </w: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67310</wp:posOffset>
                </wp:positionV>
                <wp:extent cx="822960" cy="58674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86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6.2pt;mso-wrap-distance-left:9.05pt;mso-wrap-distance-right:9.05pt;mso-wrap-distance-top:0pt;mso-wrap-distance-bottom:0pt;margin-top:5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right inclines on the march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right inclines on the march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right inclines on the march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89320</wp:posOffset>
                </wp:positionH>
                <wp:positionV relativeFrom="paragraph">
                  <wp:posOffset>59690</wp:posOffset>
                </wp:positionV>
                <wp:extent cx="1097280" cy="44704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47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5.2pt;mso-wrap-distance-left:9.05pt;mso-wrap-distance-right:9.05pt;mso-wrap-distance-top:0pt;mso-wrap-distance-bottom:0pt;margin-top:4.7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28600</wp:posOffset>
                </wp:positionH>
                <wp:positionV relativeFrom="paragraph">
                  <wp:posOffset>81280</wp:posOffset>
                </wp:positionV>
                <wp:extent cx="640080" cy="64008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0.4pt;mso-wrap-distance-left:9.05pt;mso-wrap-distance-right:9.05pt;mso-wrap-distance-top:0pt;mso-wrap-distance-bottom:0pt;margin-top:6.4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12700</wp:posOffset>
                </wp:positionV>
                <wp:extent cx="731520" cy="731520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7.6pt;mso-wrap-distance-left:9.05pt;mso-wrap-distance-right:9.05pt;mso-wrap-distance-top:0pt;mso-wrap-distance-bottom:0pt;margin-top:1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about turns on the march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about turns on the march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about turns on the march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89320</wp:posOffset>
                </wp:positionH>
                <wp:positionV relativeFrom="paragraph">
                  <wp:posOffset>48895</wp:posOffset>
                </wp:positionV>
                <wp:extent cx="1005840" cy="44704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47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5.2pt;mso-wrap-distance-left:9.05pt;mso-wrap-distance-right:9.05pt;mso-wrap-distance-top:0pt;mso-wrap-distance-bottom:0pt;margin-top:3.8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 MINs                                      PERFORMANCE CHECK</w:t>
            </w:r>
          </w:p>
        </w:tc>
      </w:tr>
    </w:tbl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est Details - </w:t>
        <w:tab/>
        <w:t>N/A.</w:t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t is essential that all individual and collective mistakes are corrected in order that these mistakes do not become a habitual pattern.</w:t>
      </w:r>
    </w:p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rill has an overall assessment upon completion of training for this PO; therefore, emphasis must be placed on practice and the correction of mistak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STATE THE 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we have reviewed sizing in one, two, and three ranks; left (right) turns and left (right) inclines on the march; and about turns on the marc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execute these movements prior to learning more advanced drill movemen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be required to execute these movements when you form up for drill; therefore, you will be required to apply this knowledge throughout your train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VEL OF ACHIEVEMEN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Comment on actual student performance. (Identify strengths and points that requ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provemen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TATE THE NEXT LEVEL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Your next lesson will be PO/EO 401.06, Execute marching and halting in double time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hanging from double time to quick time, and changing from quick time to double time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w:rPr>
        <w:rFonts w:eastAsia="Arial" w:cs="Arial" w:ascii="Arial" w:hAnsi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6T14:35:00Z</dcterms:created>
  <dc:creator>David Lind</dc:creator>
  <dc:description/>
  <dc:language>en-US</dc:language>
  <cp:lastModifiedBy>dnd</cp:lastModifiedBy>
  <cp:lastPrinted>1999-02-17T14:24:00Z</cp:lastPrinted>
  <dcterms:modified xsi:type="dcterms:W3CDTF">1999-03-24T17:22:00Z</dcterms:modified>
  <cp:revision>20</cp:revision>
  <dc:subject/>
  <dc:title>LEVEL ONE</dc:title>
</cp:coreProperties>
</file>