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234163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837465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S:</w:t>
      </w:r>
      <w:r>
        <w:rPr>
          <w:rFonts w:cs="Arial" w:ascii="Arial" w:hAnsi="Arial"/>
          <w:b/>
          <w:sz w:val="22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ter 2, Articles 201-207, 214, 219, 221-222, Figures 2-1 to 2-4, 2-9,</w:t>
        <w:tab/>
        <w:t xml:space="preserve"> 2-12 &amp; 2-13, Pages 1-5, 11-12, 15-16 &amp; 19. </w:t>
        <w:tab/>
        <w:t xml:space="preserve">Chapter 3, Articles 304, 307 &amp; 309-310, Figures 3-2 to 3-3 &amp; 3-8 to 3-9, Pages 3, 6-8 &amp; 11-15.  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H-001 Level One Course Training Plan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Chapter 4, Pages 3-8, 13-18, 21-24 &amp; 27- 2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</w:rPr>
        <w:t>C.</w:t>
        <w:tab/>
        <w:t>A-CR-CCP-266/PT-001 Level One Handbook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pter 1, Section 2, Articles 8-20, 26-31, 69-87, 93-97, Figure 1-1 to </w:t>
      </w:r>
    </w:p>
    <w:p>
      <w:pPr>
        <w:pStyle w:val="Normal"/>
        <w:ind w:righ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, 1-8 to 1-9 &amp; 1-20 to 1-23, Pages 3, 5-9, 11-13 &amp; 19-21, 27-32 &amp; 35-36.</w:t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ssistant Instructo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B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Position of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D.</w:t>
        <w:tab/>
        <w:t>Position of stand easy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</w:t>
        <w:tab/>
        <w:t>Stand-at-ease from 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H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</w:t>
        <w:tab/>
        <w:t>Left, right, and about turns at the ha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M.</w:t>
        <w:tab/>
        <w:t>Marching and halting in quick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N.</w:t>
        <w:tab/>
        <w:t>Mark time and forward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P.</w:t>
        <w:tab/>
        <w:t>Wh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Q.</w:t>
        <w:tab/>
        <w:t xml:space="preserve">Stepping out and stepping short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7028596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7861010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80010</wp:posOffset>
                      </wp:positionV>
                      <wp:extent cx="36576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6.3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64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in one, two,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749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44450</wp:posOffset>
                </wp:positionV>
                <wp:extent cx="731520" cy="464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464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 easy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 easy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 easy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9050</wp:posOffset>
                </wp:positionV>
                <wp:extent cx="731520" cy="4648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731520" cy="4648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43815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4648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lef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lef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365760" cy="4572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5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righ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731520" cy="4648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forward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forward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forward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17475</wp:posOffset>
                </wp:positionV>
                <wp:extent cx="731520" cy="46482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9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a review of PO 401.01b, Execute foot drill movements at the halt a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march (Review/Practice)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32:00Z</dcterms:created>
  <dc:creator>David Lind</dc:creator>
  <dc:description/>
  <dc:language>en-US</dc:language>
  <cp:lastModifiedBy>dnd</cp:lastModifiedBy>
  <cp:lastPrinted>1999-02-22T09:10:00Z</cp:lastPrinted>
  <dcterms:modified xsi:type="dcterms:W3CDTF">1999-03-24T17:12:00Z</dcterms:modified>
  <cp:revision>41</cp:revision>
  <dc:subject/>
  <dc:title>LEVEL ONE</dc:title>
</cp:coreProperties>
</file>