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60"/>
      </w:tblGrid>
      <w:tr>
        <w:trPr/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3310344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09891041" r:id="rId4"/>
              </w:object>
              <w:t>PROFICIENCY LEVELS ONE TO 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32"/>
                                    </w:rPr>
                                    <w:t>MANDATORY SUPPORT TRAIN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2"/>
                              </w:rPr>
                              <w:t>MANDATORY SUPPORT TRAI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O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none"/>
        </w:rPr>
        <w:t xml:space="preserve"> 405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NABLING OBJECTIVE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duct the Air Cadet Fitness Test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he aim of the Air Cadet fitness test is to determine the cadet’s present</w:t>
        <w:tab/>
        <w:tab/>
        <w:t xml:space="preserve"> level of fitness and to pinpoint areas that need more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  <w:t>The cadets can also begin preparations for the next ACFT if they did not</w:t>
        <w:tab/>
        <w:tab/>
        <w:t xml:space="preserve"> meet the minimum requirement for the bronze level or if they wish to</w:t>
        <w:tab/>
        <w:tab/>
        <w:t xml:space="preserve"> improve on the level achie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RUCTIONS TO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etermine what Level four cadets are available to assist you</w:t>
        <w:tab/>
        <w:t xml:space="preserve">and assign </w:t>
        <w:tab/>
        <w:t xml:space="preserve">them to the different activities.  Ensure that each monitor knows what is </w:t>
        <w:tab/>
        <w:t>expected of him or her.  Each monitor should be given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clipboard and p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.</w:t>
        <w:tab/>
        <w:t xml:space="preserve">photocopy of the Annex to CATO 41-03 particular to the activity </w:t>
        <w:tab/>
        <w:tab/>
        <w:tab/>
        <w:t xml:space="preserve">assigned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blank copies of the specific record sheets (Annexes to this activity); </w:t>
        <w:tab/>
        <w:tab/>
        <w:tab/>
        <w:t>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stop watches if assigned to the running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</w:rPr>
        <w:t>2.</w:t>
        <w:tab/>
        <w:t>Ensure that the testing areas are set up prior to the cadets’ arrival. Set up</w:t>
        <w:tab/>
        <w:tab/>
        <w:t xml:space="preserve">the stands so the cadets can move from one to the next without any </w:t>
        <w:tab/>
        <w:t xml:space="preserve">difficulty.  The run should be done </w:t>
      </w:r>
      <w:r>
        <w:rPr>
          <w:rFonts w:cs="Arial" w:ascii="Arial" w:hAnsi="Arial"/>
          <w:b/>
        </w:rPr>
        <w:t>last</w:t>
      </w:r>
      <w:r>
        <w:rPr>
          <w:rFonts w:cs="Arial" w:ascii="Arial" w:hAnsi="Arial"/>
        </w:rPr>
        <w:t>. If it is done first, the cadets will be</w:t>
        <w:tab/>
        <w:tab/>
        <w:t>too tired to do well in the other test area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hen the cadets arrive, group them together and explain the following to </w:t>
        <w:tab/>
        <w:t>them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test details (the six tests they must attempt, etc.) and the purpose</w:t>
        <w:tab/>
        <w:tab/>
        <w:tab/>
        <w:t>of the testing;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minimum standards required for the Bronze level; and,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correct way to do the chin up, push ups and sit ups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</w:rPr>
        <w:t>4.</w:t>
        <w:tab/>
        <w:t>Encourage the cadets to try their best.  Even if they are unable to do</w:t>
        <w:tab/>
        <w:tab/>
        <w:t xml:space="preserve">something, they must </w:t>
      </w:r>
      <w:r>
        <w:rPr>
          <w:rFonts w:cs="Arial" w:ascii="Arial" w:hAnsi="Arial"/>
          <w:b/>
        </w:rPr>
        <w:t>attempt</w:t>
      </w:r>
      <w:r>
        <w:rPr>
          <w:rFonts w:cs="Arial" w:ascii="Arial" w:hAnsi="Arial"/>
        </w:rPr>
        <w:t xml:space="preserve"> i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Assign Level Four cadets to carry out a proper warm up as per EO </w:t>
        <w:tab/>
        <w:t>405.01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The cadets will progress through the first five stands relatively quickly.</w:t>
        <w:tab/>
        <w:tab/>
        <w:t>You may end up with a number of cadets waiting to do the endurance run.</w:t>
        <w:tab/>
        <w:tab/>
        <w:t>This is</w:t>
        <w:tab/>
        <w:t xml:space="preserve"> unavoidable if you have a large number of cadets. As the other </w:t>
        <w:tab/>
        <w:t>monitors finish at their stand, they can become timekeepers as we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7.</w:t>
        <w:tab/>
        <w:t>Emphasize to the Level Four cadets acting as monitors the importance of</w:t>
        <w:tab/>
        <w:tab/>
        <w:t>carefully recording names and results.  A mistake might cost a cadet their</w:t>
        <w:tab/>
        <w:tab/>
        <w:t xml:space="preserve">badge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Have water or fruit juice available for the cadets after they complete their</w:t>
        <w:tab/>
        <w:tab/>
        <w:t>ru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Prepare the final results and discuss them with the cadets as soon as</w:t>
        <w:tab/>
        <w:tab/>
        <w:t>possible after the test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ave the Level Four cadets read the material on the Air Cadet Fitness test</w:t>
        <w:tab/>
        <w:tab/>
        <w:t xml:space="preserve">so they are well versed in its contents and the rules of the event. They will </w:t>
        <w:tab/>
        <w:t>then be able to answer the</w:t>
        <w:tab/>
        <w:t>questions of the other cadets.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1085-14-5 (CO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DD Mon YY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Distribution Lis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OPERATIONS ORDER NO. ##/YY</w:t>
      </w:r>
    </w:p>
    <w:p>
      <w:pPr>
        <w:pStyle w:val="Normal"/>
        <w:ind w:righ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NUAL AIR CADET FITNESS TEST</w:t>
      </w:r>
    </w:p>
    <w:p>
      <w:pPr>
        <w:pStyle w:val="Normal"/>
        <w:ind w:righ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SITUATION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 has been determined that XXX Royal Canadian Air Cadet Squadron will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onduct  the annual Air Cadet Fitness Test (ACFT) on </w:t>
      </w:r>
      <w:r>
        <w:rPr>
          <w:rFonts w:cs="Arial" w:ascii="Arial" w:hAnsi="Arial"/>
          <w:i/>
        </w:rPr>
        <w:t>(Date)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i/>
        </w:rPr>
        <w:t>(Time</w:t>
      </w:r>
      <w:r>
        <w:rPr>
          <w:rFonts w:cs="Arial" w:ascii="Arial" w:hAnsi="Arial"/>
        </w:rPr>
        <w:t>), as</w:t>
        <w:tab/>
        <w:tab/>
        <w:tab/>
        <w:t>required by Local Headquarters Training (LHQ) directives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MISSION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To provide Physical Fitness training as per A-CR-CPP-265/PC-001Course Training Standards.</w:t>
      </w:r>
    </w:p>
    <w:p>
      <w:pPr>
        <w:pStyle w:val="Normal"/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The development of this Operations Order will prove essential as a strategic management tool that provides the necessary direction to ensure that the mission of the ACFT is achieved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EXECUTION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160" w:right="1440" w:hanging="1440"/>
        <w:rPr/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  <w:b/>
          <w:u w:val="single"/>
        </w:rPr>
        <w:t>Tasking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</w:rPr>
        <w:t>The tasking are assigned according to personnel strengths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firstLine="720"/>
        <w:rPr>
          <w:rFonts w:ascii="Arial" w:hAnsi="Arial" w:cs="Arial"/>
        </w:rPr>
      </w:pPr>
      <w:r>
        <w:rPr>
          <w:rFonts w:cs="Arial" w:ascii="Arial" w:hAnsi="Arial"/>
        </w:rPr>
        <w:t>Training Officer (Trg O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coordination of all testing and monitoring stations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ensuring all records for participants are current and complete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>coordination of all practices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>assume the role of OPI for the ACFT; and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</w:t>
        <w:tab/>
        <w:t>any other duties as assigned by the CO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Supply Officer (Sup O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procuring the list of supplies and equipment required as stated in</w:t>
        <w:tab/>
        <w:tab/>
        <w:tab/>
        <w:tab/>
        <w:t>Annex B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ensuring all cadets are in possession of any required safety</w:t>
        <w:tab/>
        <w:tab/>
        <w:tab/>
        <w:tab/>
        <w:tab/>
        <w:t>equipmen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>ensuring all requested equipment is returned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>ordering ACFT qualification badges in the quantities required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</w:t>
        <w:tab/>
        <w:t>provide a first aid kit and other emergency equipmen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Photography Specialis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ensuring an adequate amount of photographs are taken of all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aspects of the ACFT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preparation of ACFT photographs for submission to the CO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 xml:space="preserve">distribution of approved photographs to training officer for inclusion </w:t>
        <w:tab/>
        <w:tab/>
        <w:tab/>
        <w:tab/>
        <w:t>in yearbook prior to ACR; and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adet Squadron Commander (Sqn Comd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 xml:space="preserve">ensuring all level 4 and 5 cadets are possession of  the rules for </w:t>
        <w:tab/>
        <w:tab/>
        <w:tab/>
        <w:tab/>
        <w:t>conducting/monitoring the ACF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ensuring all cadets are prepared and enthused for ACFT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 xml:space="preserve">coordination of monitoring teams to assist the various activity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coordinators; and</w:t>
        <w:tab/>
        <w:tab/>
      </w:r>
    </w:p>
    <w:p>
      <w:pPr>
        <w:pStyle w:val="Normal"/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vel 4  and 5 Cadets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prepare record sheet for all cadets in cooperation with the TrgO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 xml:space="preserve">provide the required water, juice, ice as determined by the ACFT </w:t>
        <w:tab/>
        <w:tab/>
        <w:tab/>
        <w:tab/>
        <w:t>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 xml:space="preserve">ensuring that appropriate safety personnel are on hand at all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practices and the ACFT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 xml:space="preserve">setting up and tearing down of equipment and supplies for  </w:t>
        <w:tab/>
        <w:tab/>
        <w:tab/>
        <w:tab/>
        <w:tab/>
        <w:t>participants and officials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firstLine="720"/>
        <w:rPr/>
      </w:pPr>
      <w:r>
        <w:rPr>
          <w:rFonts w:cs="Arial" w:ascii="Arial" w:hAnsi="Arial"/>
        </w:rPr>
        <w:t>B.</w:t>
        <w:tab/>
      </w:r>
      <w:r>
        <w:rPr>
          <w:rFonts w:cs="Arial" w:ascii="Arial" w:hAnsi="Arial"/>
          <w:b/>
          <w:u w:val="single"/>
        </w:rPr>
        <w:t>COORDINATION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ab/>
        <w:t>(1)</w:t>
        <w:tab/>
      </w:r>
      <w:r>
        <w:rPr>
          <w:rFonts w:cs="Arial" w:ascii="Arial" w:hAnsi="Arial"/>
          <w:b/>
        </w:rPr>
        <w:t>Timings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ttached in Annex A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2)</w:t>
        <w:tab/>
      </w:r>
      <w:r>
        <w:rPr>
          <w:rFonts w:cs="Arial" w:ascii="Arial" w:hAnsi="Arial"/>
          <w:b/>
        </w:rPr>
        <w:t>Practice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e squadron will conduct the following practices: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</w:t>
        <w:tab/>
        <w:t>Individual event practice on (Date) from (Time); and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 xml:space="preserve">Full ACFT practice on (Date) from (Time). 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(3)</w:t>
        <w:tab/>
      </w:r>
      <w:r>
        <w:rPr>
          <w:rFonts w:cs="Arial" w:ascii="Arial" w:hAnsi="Arial"/>
          <w:b/>
        </w:rPr>
        <w:t>ACFT Planning Committee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he ACR committee will consist of the CO, Trg O, Adm O,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Sup O and Sqn Comd.  The Trg O will assume the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responsibility of chairing this committee which will conduct its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first meeting on (Date) from (Time) at LHQ.  All subsequent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meetings will be determined at that time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4)</w:t>
        <w:tab/>
      </w:r>
      <w:r>
        <w:rPr>
          <w:rFonts w:cs="Arial" w:ascii="Arial" w:hAnsi="Arial"/>
          <w:b/>
        </w:rPr>
        <w:t>AC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wards Committee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he awards committee will consist of the CO, Trg O, Adm O,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Sup O, and Sqn Comd.  The CO will assume the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responsibility of chairing this committee which will conduct its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first meeting on (Date) from (Time) at LHQ.  All subsequent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meetings will be determined at that time.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5)</w:t>
        <w:tab/>
      </w:r>
      <w:r>
        <w:rPr>
          <w:rFonts w:cs="Arial" w:ascii="Arial" w:hAnsi="Arial"/>
          <w:b/>
        </w:rPr>
        <w:t>After Action Repor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he ACFT Planning Committee will meet on (Date) from (Time) to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provide feedback in support of the development of an After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Action Repor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SERVICE &amp; SUPPORT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/>
        </w:rPr>
        <w:t>Transportation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he CO will ensure to request approval from the ACO’s Officer fo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rental of the following vehicles: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7 x 7 pax Van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/>
        </w:rPr>
        <w:t>Equipment and Supplie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 required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/>
        </w:rPr>
        <w:t>Meal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 determined by the ACFT committee in coordination ACO(A)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/>
          <w:u w:val="single"/>
        </w:rPr>
        <w:t>COMMAND AND SIGNAL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/>
        </w:rPr>
        <w:t>OPI</w:t>
      </w:r>
      <w:r>
        <w:rPr>
          <w:rFonts w:cs="Arial" w:ascii="Arial" w:hAnsi="Arial"/>
        </w:rPr>
        <w:t xml:space="preserve">  - Training Office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/>
        </w:rPr>
        <w:t>Chief Records Keeper</w:t>
      </w:r>
      <w:r>
        <w:rPr>
          <w:rFonts w:cs="Arial" w:ascii="Arial" w:hAnsi="Arial"/>
        </w:rPr>
        <w:t>– Administration Office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/>
        </w:rPr>
        <w:t>Awards</w:t>
      </w:r>
      <w:r>
        <w:rPr>
          <w:rFonts w:cs="Arial" w:ascii="Arial" w:hAnsi="Arial"/>
        </w:rPr>
        <w:t>– Supply Office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/>
        </w:rPr>
        <w:t>Monitor coordinator</w:t>
      </w:r>
      <w:r>
        <w:rPr>
          <w:rFonts w:cs="Arial" w:ascii="Arial" w:hAnsi="Arial"/>
        </w:rPr>
        <w:t>– Cadet Squadron Commande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M.Y. Name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aptain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ommanding Office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XXX RCACS</w:t>
      </w:r>
    </w:p>
    <w:p>
      <w:pPr>
        <w:pStyle w:val="Heading1"/>
        <w:ind w:right="1440" w:hanging="0"/>
        <w:rPr>
          <w:sz w:val="24"/>
          <w:u w:val="single"/>
        </w:rPr>
      </w:pPr>
      <w:r>
        <w:rPr>
          <w:sz w:val="24"/>
          <w:u w:val="single"/>
        </w:rPr>
        <w:t>ANNEXES</w:t>
      </w:r>
    </w:p>
    <w:p>
      <w:pPr>
        <w:pStyle w:val="Heading1"/>
        <w:ind w:right="144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NNEX A – Time Appreciation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NEX B – Equipment and Supply List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Distribution Lis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ction</w:t>
        <w:tab/>
        <w:tab/>
        <w:tab/>
        <w:t>Info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O</w:t>
        <w:tab/>
        <w:tab/>
        <w:tab/>
        <w:t>Det Comd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Trg O</w:t>
        <w:tab/>
        <w:tab/>
        <w:tab/>
        <w:t>ACO(A)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dm O</w:t>
        <w:tab/>
        <w:tab/>
        <w:t>League Rep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Sup O</w:t>
        <w:tab/>
        <w:tab/>
        <w:tab/>
        <w:t>Local Sponsor Chairperson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dt Sqn Comd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A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1085-14-5 (CO)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right="1440" w:hanging="0"/>
        <w:rPr>
          <w:sz w:val="24"/>
          <w:u w:val="single"/>
        </w:rPr>
      </w:pPr>
      <w:r>
        <w:rPr>
          <w:sz w:val="24"/>
          <w:u w:val="single"/>
        </w:rPr>
        <w:t>Scheduling</w:t>
      </w:r>
    </w:p>
    <w:p>
      <w:pPr>
        <w:pStyle w:val="Normal"/>
        <w:ind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ind w:right="1440" w:hanging="0"/>
        <w:rPr/>
      </w:pPr>
      <w:r>
        <w:rPr/>
        <w:t>PRE-AC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ACR Committee Meeting at LHQ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wards Committee Meeting at LHQ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CFT Practice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Set-up (May be more than one time designated)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1440" w:hanging="0"/>
        <w:rPr/>
      </w:pPr>
      <w:r>
        <w:rPr/>
        <w:t>ACF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rrival of Cadets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Start of testing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ompellation of result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1440" w:hanging="0"/>
        <w:rPr/>
      </w:pPr>
      <w:r>
        <w:rPr/>
        <w:t>POST-AC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Teardown (</w:t>
      </w:r>
      <w:r>
        <w:rPr>
          <w:rFonts w:cs="Arial" w:ascii="Arial" w:hAnsi="Arial"/>
          <w:i/>
        </w:rPr>
        <w:t>immediately after ACFT</w:t>
      </w:r>
      <w:r>
        <w:rPr>
          <w:rFonts w:cs="Arial" w:ascii="Arial" w:hAnsi="Arial"/>
        </w:rPr>
        <w:t>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CR Committee Meeting at LHQ (After Action Report) (</w:t>
      </w:r>
      <w:r>
        <w:rPr>
          <w:rFonts w:cs="Arial" w:ascii="Arial" w:hAnsi="Arial"/>
          <w:i/>
        </w:rPr>
        <w:t>Date) (Time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B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1085-14-5 (CO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quipment Lis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>Clipboard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>Pencil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 </w:t>
        <w:tab/>
        <w:t>Stop watch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  <w:tab/>
        <w:t>Hand held counter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 </w:t>
        <w:tab/>
        <w:t>Whistl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2 </w:t>
        <w:tab/>
        <w:t>Pylon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>Gym mat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</w:t>
        <w:tab/>
        <w:t>First Aid Ki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  <w:tab/>
        <w:t>Stretche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  <w:tab/>
        <w:t>Chin up ba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  <w:tab/>
        <w:t>Juice/water containers (5 gallon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2240" w:h="15840"/>
      <w:pgMar w:left="1080" w:right="360" w:gutter="0" w:header="0" w:top="144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9:49:00Z</dcterms:created>
  <dc:creator>DND</dc:creator>
  <dc:description/>
  <dc:language>en-US</dc:language>
  <cp:lastModifiedBy>dnd</cp:lastModifiedBy>
  <cp:lastPrinted>1999-03-16T10:02:00Z</cp:lastPrinted>
  <dcterms:modified xsi:type="dcterms:W3CDTF">1999-03-29T17:13:00Z</dcterms:modified>
  <cp:revision>6</cp:revision>
  <dc:subject/>
  <dc:title>as</dc:title>
</cp:coreProperties>
</file>